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both"/>
        <w:rPr>
          <w:rFonts w:ascii="Satluj" w:hAnsi="Satluj" w:cs="Satluj"/>
          <w:b/>
          <w:b/>
          <w:sz w:val="52"/>
          <w:szCs w:val="52"/>
        </w:rPr>
      </w:pPr>
      <w:r>
        <w:rPr>
          <w:b/>
          <w:sz w:val="52"/>
          <w:szCs w:val="52"/>
        </w:rPr>
        <w:t>US</w:t>
      </w:r>
      <w:r>
        <w:rPr>
          <w:rFonts w:cs="Satluj" w:ascii="Satluj" w:hAnsi="Satluj"/>
          <w:b/>
          <w:sz w:val="52"/>
          <w:szCs w:val="52"/>
        </w:rPr>
        <w:t xml:space="preserve"> </w:t>
      </w:r>
      <w:r>
        <w:rPr>
          <w:rFonts w:cs="DRChatrikWeb" w:ascii="Satluj" w:hAnsi="Satluj"/>
          <w:b/>
          <w:sz w:val="52"/>
          <w:szCs w:val="52"/>
        </w:rPr>
        <w:t>ÓÚ</w:t>
      </w:r>
      <w:r>
        <w:rPr>
          <w:rFonts w:cs="Satluj" w:ascii="Satluj" w:hAnsi="Satluj"/>
          <w:b/>
          <w:sz w:val="52"/>
          <w:szCs w:val="52"/>
        </w:rPr>
        <w:t xml:space="preserve"> </w:t>
      </w:r>
      <w:r>
        <w:rPr>
          <w:rFonts w:cs="DRChatrikWeb" w:ascii="Satluj" w:hAnsi="Satluj"/>
          <w:b/>
          <w:sz w:val="52"/>
          <w:szCs w:val="52"/>
        </w:rPr>
        <w:t>ê³ÜÅìÆ</w:t>
      </w:r>
      <w:r>
        <w:rPr>
          <w:rFonts w:cs="Satluj" w:ascii="Satluj" w:hAnsi="Satluj"/>
          <w:b/>
          <w:sz w:val="52"/>
          <w:szCs w:val="52"/>
        </w:rPr>
        <w:t xml:space="preserve"> </w:t>
      </w:r>
      <w:r>
        <w:rPr>
          <w:rFonts w:cs="DRChatrikWeb" w:ascii="Satluj" w:hAnsi="Satluj"/>
          <w:b/>
          <w:sz w:val="52"/>
          <w:szCs w:val="52"/>
        </w:rPr>
        <w:t>àð¾Õ</w:t>
      </w:r>
      <w:r>
        <w:rPr>
          <w:rFonts w:cs="Satluj" w:ascii="Satluj" w:hAnsi="Satluj"/>
          <w:b/>
          <w:sz w:val="52"/>
          <w:szCs w:val="52"/>
        </w:rPr>
        <w:t xml:space="preserve"> </w:t>
      </w:r>
      <w:r>
        <w:rPr>
          <w:rFonts w:cs="DRChatrikWeb" w:ascii="Satluj" w:hAnsi="Satluj"/>
          <w:b/>
          <w:sz w:val="52"/>
          <w:szCs w:val="52"/>
        </w:rPr>
        <w:t>âðÅÇÂòð</w:t>
      </w:r>
      <w:r>
        <w:rPr>
          <w:rFonts w:cs="Satluj" w:ascii="Satluj" w:hAnsi="Satluj"/>
          <w:b/>
          <w:sz w:val="52"/>
          <w:szCs w:val="52"/>
        </w:rPr>
        <w:t xml:space="preserve"> </w:t>
      </w:r>
      <w:r>
        <w:rPr>
          <w:rFonts w:cs="DRChatrikWeb" w:ascii="Satluj" w:hAnsi="Satluj"/>
          <w:b/>
          <w:sz w:val="52"/>
          <w:szCs w:val="52"/>
        </w:rPr>
        <w:t>Ô¼æ¯º ÇÂ¾Õ Ô¯ð</w:t>
      </w:r>
      <w:r>
        <w:rPr>
          <w:rFonts w:cs="Satluj" w:ascii="Satluj" w:hAnsi="Satluj"/>
          <w:b/>
          <w:sz w:val="52"/>
          <w:szCs w:val="52"/>
        </w:rPr>
        <w:t xml:space="preserve"> </w:t>
      </w:r>
      <w:r>
        <w:rPr>
          <w:rFonts w:cs="DRChatrikWeb" w:ascii="Satluj" w:hAnsi="Satluj"/>
          <w:b/>
          <w:sz w:val="52"/>
          <w:szCs w:val="52"/>
        </w:rPr>
        <w:t>î½å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Â¿âÆÁéÁËêñÃ: 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âÆÁÅ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ì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ñÅêðòÅ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ñ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íÁ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ó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Ü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æ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Åì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ÅÇÂò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ÖçÆ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Ìø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Öç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Ã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F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×Ç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Ë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ÜÅä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âÆÁéÁËêñ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¼Ûî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Ç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ºâÇðÕ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À±ºà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¹êÇ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Æ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B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êÇðÁÅ¢ ÚôîçÆç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ÁÅ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ÖçÆ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îÆ-àð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Ëµ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ÂÆ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¾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¿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Ô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¾Õ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Ú¾à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ÕÁ¼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¹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°ÕÃÅÇé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ÅÇÂò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Ë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ÔÅç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óåÅñ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ðÅéÆÜ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ñÅ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ÖçÆ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öËð-ÕÅù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Æ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Ã¹ÖçÆ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AH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öËð-ÕÅù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Ã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Ö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Çó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ÔÅñ»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ìÅñ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ñ¯ð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ÃËº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Õ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¶ç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Û¾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ÇøñÔ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îÆ×Ì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º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Ãàî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éø¯ðÃîËºà</w:t>
      </w:r>
      <w:r>
        <w:rPr>
          <w:rFonts w:cs="Satluj" w:ascii="Satluj" w:hAnsi="Satluj"/>
        </w:rPr>
        <w:t xml:space="preserve"> (</w:t>
      </w:r>
      <w:r>
        <w:rPr>
          <w:rFonts w:cs="Satluj" w:ascii="Calibri" w:hAnsi="Calibri"/>
          <w:b/>
        </w:rPr>
        <w:t>ICE</w:t>
      </w:r>
      <w:r>
        <w:rPr>
          <w:rFonts w:cs="Satluj" w:ascii="Satluj" w:hAnsi="Satluj"/>
        </w:rPr>
        <w:t xml:space="preserve">)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ðÅÃ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Ã¹ÖçÆ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Û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ÅÂÆÇò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ÕÅð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ø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ò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êÆÇâ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¿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ñ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é·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À°Ã 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ðèÅÇ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ø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ñ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ÇÂ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H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ò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ÇÂ¾Õ </w:t>
      </w:r>
      <w:r>
        <w:rPr>
          <w:rFonts w:cs="DRChatrikWeb" w:ascii="Satluj" w:hAnsi="Satluj"/>
        </w:rPr>
        <w:t>Úñ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¾Çà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ª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ñ</w:t>
      </w:r>
      <w:r>
        <w:rPr>
          <w:rFonts w:cs="Satluj" w:ascii="Satluj" w:hAnsi="Satluj"/>
        </w:rPr>
        <w:t xml:space="preserve"> ×¾âÆ çÆ </w:t>
      </w:r>
      <w:r>
        <w:rPr>
          <w:rFonts w:cs="DRChatrikWeb" w:ascii="Satluj" w:hAnsi="Satluj"/>
        </w:rPr>
        <w:t>ÇÂ¿ô¯ðËº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Ë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ËÇÜÃàÌ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ò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Ëð-ÕÅù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ðòÅ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òÜÈ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E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é½é-â¯îÆÃÅÂÆ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ð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ÅÂÆÇò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ÇÂÃËº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Ã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¢ ÁÇè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åÅò¶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ÇâêÅðàîËº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îñËº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ÇÕúÇð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Û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é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Ü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¾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Ëð-ÕÅù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ðòÅ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ÅÇÂò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ðç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ÁÇèÕ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Ô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Ü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ÌËÇø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ï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×ð¶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¿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ó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/>
      </w:pPr>
      <w:r>
        <w:rPr>
          <w:rFonts w:cs="DRChatrikWeb" w:ascii="Satluj" w:hAnsi="Satluj"/>
          <w:b/>
          <w:sz w:val="40"/>
          <w:szCs w:val="40"/>
        </w:rPr>
        <w:t>ÕÆ Çìé»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òÁÅÔ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âËâ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ìä¶×Å àðÈâ¯?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Á½àòÅ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îôÔ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½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à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é¶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ì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ÃÇà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Èâ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ðõÆÁ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é¢ Ã¯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ñËàø½ð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¯Ã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ÇÂð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, ÇÜÃ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ÅÁ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ó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Ú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òÅ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òÅÇÂð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¯Ãà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¯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ÆÇÂ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àÌ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¯à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»Þ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.G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Æ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¾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ê¯Ãà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ñ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, TÕ¶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ÃÇà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Èâ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Ú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îÆ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U ÔÅñ»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ì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Õ¿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¾Ú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òÅñ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ô½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ÁÇèÕÅÇ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ÃÇà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Èâ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Ü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ô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Ã¯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ñËàø½ðî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X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AI</w:t>
      </w:r>
      <w:r>
        <w:rPr>
          <w:rFonts w:cs="DRChatrikWeb" w:ascii="Satluj" w:hAnsi="Satluj"/>
        </w:rPr>
        <w:t xml:space="preserve"> øÆÚ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Ì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ò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×Ì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åÅÇì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Ëð-êÌîÅÇ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øòÅÔ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èÅÇ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ÜÃÇà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Èâ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òÆ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ð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Ú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Ç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ô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>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÷Õðï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ó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¹ñ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-çÈ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Õå±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E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AI</w:t>
      </w:r>
      <w:r>
        <w:rPr>
          <w:rFonts w:cs="DRChatrikWeb" w:ascii="Satluj" w:hAnsi="Satluj"/>
        </w:rPr>
        <w:t xml:space="preserve"> ç¹Á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¯à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ÇÂð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ÅÁ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ðíò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íÅ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ÃàÅ×Ì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øÆ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è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ñÔ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Ç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Á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ÂÁ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>êåé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Õ¹¾àîÅð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Ô¹ä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Øð¶¬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Ô¿Ã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éÔÄ, ìÃ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Ô¾â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éÔÄ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à¹¾àä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ÚÅÔÆçÆ - åÅÇñìÅé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ÕÅì¹ñ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ÁøöÅÇéÃåÅ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åÅÇñì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Ôñ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î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¿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ù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×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ù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åÅÇì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ÇÚ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¾àî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¶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¿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Çé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ð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¾àî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¾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¹¾à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¹¾ñ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¾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×¶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åÅÇñì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òÀ°µ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ìå¹¾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õ¹¿ç÷Å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å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I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Çé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ù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Ö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Ü¶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Ô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ðÇòòÔ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ÕÅÇ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ñ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Ü¾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¾à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ÖÅÀ°ä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ä×ÆÁ»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êÌ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÷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ò¶×Å¢</w:t>
      </w:r>
    </w:p>
    <w:p>
      <w:pPr>
        <w:pStyle w:val="Normal1"/>
        <w:jc w:val="both"/>
        <w:rPr/>
      </w:pPr>
      <w:r>
        <w:rPr>
          <w:rFonts w:cs="DRChatrikWeb" w:ascii="Satluj" w:hAnsi="Satluj"/>
          <w:b/>
        </w:rPr>
        <w:t>Ü¶ñ·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êÌì¿è</w:t>
      </w:r>
      <w:r>
        <w:rPr>
          <w:rFonts w:cs="Satluj" w:ascii="Satluj" w:hAnsi="Satluj"/>
          <w:b/>
        </w:rPr>
        <w:t xml:space="preserve">: </w:t>
      </w:r>
      <w:r>
        <w:rPr>
          <w:rFonts w:cs="DRChatrikWeb" w:ascii="Satluj" w:hAnsi="Satluj"/>
        </w:rPr>
        <w:t>Ü¶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ÜÅ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Ô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¶ç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¿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Æ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ñ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  <w:b/>
        </w:rPr>
        <w:t>ÚðÚ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Óå¶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ð¯Õ</w:t>
      </w:r>
      <w:r>
        <w:rPr>
          <w:rFonts w:cs="Satluj" w:ascii="Satluj" w:hAnsi="Satluj"/>
          <w:b/>
        </w:rPr>
        <w:t xml:space="preserve">: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ù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ðÚ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¯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ðÅ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ñ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  <w:b/>
        </w:rPr>
        <w:t>ôÌ¶ä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ÁÅèÅð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Ã÷Å</w:t>
      </w:r>
      <w:r>
        <w:rPr>
          <w:rFonts w:cs="Satluj" w:ascii="Satluj" w:hAnsi="Satluj"/>
          <w:b/>
        </w:rPr>
        <w:t xml:space="preserve">: </w:t>
      </w:r>
      <w:r>
        <w:rPr>
          <w:rFonts w:cs="DRChatrikWeb" w:ascii="Satluj" w:hAnsi="Satluj"/>
        </w:rPr>
        <w:t>ÃîÅ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×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ò¿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ðÅ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Ü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Õ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ÅÜ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ÇÜ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ÅðÇî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ò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×ÇðÕ) 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ðí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¶×Æ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ËÃ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åððÅôà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¼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é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×áé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í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Ú¿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>ìÆÁð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ÕËé»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ÓÚ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«Õ¯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Õ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ñÁ»ç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Áðì»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éô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ñÂÆ ê³ÜÅìÆ ù BB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ÃÅñ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ÕËç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Á½ÕñËºâ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Çé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ÆñËº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ÃÕ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È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ñå¶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×ò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B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ä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ìñå¶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åð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åðé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Õ¹ÇÂ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æîøËà¶î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ÆñËºâ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öËð-ÕÅù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Æ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×ò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ñå¶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×ò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ç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»è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ò¿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Æ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ñÅ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ÆÁ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é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«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ÆñËº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 Õ¶ Á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Ü»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Ü¿Ã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ÓÚ¯º </w:t>
      </w:r>
      <w:r>
        <w:rPr>
          <w:rFonts w:cs="DRChatrikWeb" w:ascii="Satluj" w:hAnsi="Satluj"/>
        </w:rPr>
        <w:t>ìÆÁ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Ü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åð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âð¾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ðÅî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åððÅôà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÷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Æ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F@@-G@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¯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¹ê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ðê¯ðà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 ìñå¶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×ò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ì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ç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»è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ò¿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Æ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ÇñÃå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¿è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ðÕ¯-àËð¯Çð÷î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îÈñ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é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ÆñËº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Å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¿í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é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ñå¶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B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ñ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ä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Áç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Ü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¿í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ðÅè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ðÈ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Çò¾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Ü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¿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¶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êð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ÆñËº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Ãàî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íÅ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øñ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Çé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ª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¾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åððÅôà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÷Å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Æ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¯ó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¹ê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ìñå¶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åððÅôà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¼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ÃÕ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Ëµàòð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¹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ðÚ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ª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é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ÃÕ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-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¾àóê³æ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¿è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ÁÅÃàÌ¶ñÆÁ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ÓÚ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Ã¾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é½ÜòÅé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Óå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éÃñ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ÔîñÅ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îËñì½ðé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ç¹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ñÆô½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Æò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À±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Û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Ö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÷Æ-ð¯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Ôé, </w:t>
      </w:r>
      <w:r>
        <w:rPr>
          <w:rFonts w:cs="Satluj" w:ascii="Satluj" w:hAnsi="Satluj"/>
        </w:rPr>
        <w:t xml:space="preserve">Áå¶ </w:t>
      </w:r>
      <w:r>
        <w:rPr>
          <w:rFonts w:cs="DRChatrikWeb" w:ascii="Satluj" w:hAnsi="Satluj"/>
        </w:rPr>
        <w:t>é½Õ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¯ì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ø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Åª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Û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Û¾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ò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á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Ö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¶ô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Õ¿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ò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á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ª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ÅÃàÌ¶ñ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ñ¯º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ðÆ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¶å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B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½Üò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îéêÌ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, 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âÆÕ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¶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Ã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î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ê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¾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¿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Õ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ø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ð¶ô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 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 îÆ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ê¯ðà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îéêÌ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Ã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¿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Õ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î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Õ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Ôð</w:t>
      </w:r>
      <w:r>
        <w:rPr>
          <w:rFonts w:cs="Satluj" w:ascii="Satluj" w:hAnsi="Satluj"/>
        </w:rPr>
        <w:t xml:space="preserve"> òÆ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âÆ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âÆú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¯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îÆ, ÇÚ¾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Æ-ôð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ñÕ¶ êÆñ¶ ð¿× 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º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îéêÌ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½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îÅéÜ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, T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¶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ó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¼Û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¾Çà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¶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ÇðÁÅ¢ î¶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¹ð¿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È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Ç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ÁÅ¢U Ôî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ñ¶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î½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¾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¢ 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ÃêåÅñ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Åõ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ò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µ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¢ Çðê¯ðà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Ç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Õ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ò¶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Ü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Ú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ø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Ãêå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Û°¾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îÆ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ÔðîéêÌ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Ã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à¾êä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éÇÃ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íÅÇ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, TîË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÷ì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ÜÔ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Æ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÷ðÁ³çÅ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Çô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»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Öç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U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, TîË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ì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î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ÜÅò»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çñ»×Å¢ îË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ÔÃÈ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Å¢U ÔðîéêÌ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Ë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¾Ö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Çð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ðê¯ðà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¯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Û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ì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Ãâ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¯º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Æ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ÈÇÔ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¯ñÆì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é±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ÔÈ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úÔ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 ×¯ñÆì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ñ÷î»</w:t>
      </w:r>
      <w:r>
        <w:rPr>
          <w:rFonts w:cs="Satluj" w:ascii="Satluj" w:hAnsi="Satluj"/>
        </w:rPr>
        <w:t xml:space="preserve"> ÓÚ¯º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çðÅì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Ãê¯ð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, ÔÅñ»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ÃàÌ¶ñÆÁ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Ëà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ê³ÜÅì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î¹¿ÇâÁ»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é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ì¿ç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Á×ò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Õð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î³×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¯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ñ¾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âÅñð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ìðËºêàé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ÕËé¶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éàËðÆ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ì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Ç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ðËºêà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ÃéÆõ¶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×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ê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Æ÷é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×Çð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Ìø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ñ÷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Õ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×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 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Û¾â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ç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ñ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ð½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×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åÅÇì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F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¿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ê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Õ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×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Ú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¢ Ü»Ú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ñ÷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Æó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Û¾â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Õ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ð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°ÕÃ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Ô¹¿Ú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î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ôåË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ÖÅª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Ì¶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Æó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ðÅî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¢ Ç×Ìøå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@.D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ñÆ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 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Ãå½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ðÅî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 Ç×ÁÅ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ò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F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ÛÅê¶î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Çâ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×÷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ÂÆøñ 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×÷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Æ¢ 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Ìø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Õ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Û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Üé·»</w:t>
      </w:r>
      <w:r>
        <w:rPr>
          <w:rFonts w:cs="Satluj" w:ascii="Satluj" w:hAnsi="Satluj"/>
        </w:rPr>
        <w:t xml:space="preserve"> ÓÚ¯º </w:t>
      </w:r>
      <w:r>
        <w:rPr>
          <w:rFonts w:cs="DRChatrikWeb" w:ascii="Satluj" w:hAnsi="Satluj"/>
        </w:rPr>
        <w:t>ÔðÕÆ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ÇîÌåê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Ìø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 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ÃéêÌ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ÖñÅ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Ìøå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¿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DRChatrikWeb" w:ascii="Satluj" w:hAnsi="Satluj"/>
        </w:rPr>
        <w:t>ÕÆ-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: ÔðÕÆ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BG) òÅ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ðËºêàé; ÔÇæÁ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×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Å; öËð-ÕÅù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æÁ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éÅ; ÔÇæÁ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Ô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Å Áå¶ ñ¯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, òðÇÜå, 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ï¿åÇ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æÁ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ÖäÅ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DRChatrikWeb" w:ascii="Satluj" w:hAnsi="Satluj"/>
        </w:rPr>
        <w:t>Á³ÇîÌåê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BG) òÅ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ðËºêàé; ÔÇæÁ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×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Å; öËð-ÕÅù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æÁ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éÅ; ÔÇæÁ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Ô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î½ÜÈç; ñ¯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, òðÇÜå, 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ï¿åÇ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æÁ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ÖäÅ Áå¶ êÌåÆì¿Ç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¿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¯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È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Ëð-ÕÅù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ì÷Å¢ ÔÃéêÌ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BH) 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; ÔÇæÁ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×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Å; öËð-ÕÅù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æÁ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éÅ; ÔÇæÁ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Ô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î½ÜÈç; ñ¯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 Áå¶ òðÇÜå, 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ï¿åÇ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æÁ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ÖäÅ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±¿Ø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×Ç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Ëº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¹ó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 Ü» éÔÄ¢ ÇøñÔ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Æó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ÂÆÚÅð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¹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Ú¿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ñ÷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ò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¹ð¿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ê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Raavi" w:ascii="Calibri" w:hAnsi="Calibri"/>
          <w:b/>
          <w:sz w:val="36"/>
          <w:szCs w:val="36"/>
        </w:rPr>
        <w:t>Beauty Filter</w:t>
      </w:r>
      <w:r>
        <w:rPr>
          <w:rFonts w:cs="Satluj" w:ascii="Satluj" w:hAnsi="Satluj"/>
          <w:b/>
          <w:sz w:val="36"/>
          <w:szCs w:val="36"/>
        </w:rPr>
        <w:t xml:space="preserve"> ÓÚ åÕéÆÕÆ õðÅìÆ ÕÅðé îÇÔñÅ çÅ </w:t>
      </w:r>
      <w:r>
        <w:rPr>
          <w:rFonts w:cs="DRChatrikWeb" w:ascii="Satluj" w:hAnsi="Satluj"/>
          <w:b/>
          <w:sz w:val="36"/>
          <w:szCs w:val="36"/>
        </w:rPr>
        <w:t>ÁÃñ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ÚÔð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¶Ö</w:t>
      </w:r>
      <w:r>
        <w:rPr>
          <w:rFonts w:cs="Satluj" w:ascii="Satluj" w:hAnsi="Satluj"/>
          <w:b/>
          <w:sz w:val="36"/>
          <w:szCs w:val="36"/>
        </w:rPr>
        <w:t xml:space="preserve"> Õ¶ </w:t>
      </w:r>
      <w:r>
        <w:rPr>
          <w:rFonts w:cs="DRChatrikWeb" w:ascii="Satluj" w:hAnsi="Satluj"/>
          <w:b/>
          <w:sz w:val="36"/>
          <w:szCs w:val="36"/>
        </w:rPr>
        <w:t>ñ¾Ö»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ø½ñ¯Áð÷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Û¾â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×Â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ÃÅæ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ìÆÇÜ¿×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Á¼ÜÕ¾ñ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îÕ-çî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éÆÁ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Ãñ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ÖÅò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Ú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ôÇÕ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Ú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Ü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¾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À±àÆ</w:t>
      </w:r>
      <w:r>
        <w:rPr>
          <w:rFonts w:cs="Satluj" w:ascii="Satluj" w:hAnsi="Satluj"/>
        </w:rPr>
        <w:t xml:space="preserve"> (õÈìÃÈðåÆ) </w:t>
      </w:r>
      <w:r>
        <w:rPr>
          <w:rFonts w:cs="DRChatrikWeb" w:ascii="Satluj" w:hAnsi="Satluj"/>
        </w:rPr>
        <w:t>Çøñ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é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Åì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Ô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ø¬ÁËºÃ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ÚÔ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°ÕÃ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¾ñ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ÁÅ¢ ÜÅä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Æ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½éàËº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ÌÆÂ¶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ô¿Ã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ÂÆ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¾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Ú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À±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ñ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¿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Õ¹¾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Õ¿à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ñ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¾Çà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îó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ç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ð, Û¯à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Ö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½Á-ñÅÂÆé</w:t>
      </w:r>
      <w:r>
        <w:rPr>
          <w:rFonts w:cs="Satluj" w:ascii="Satluj" w:hAnsi="Satluj"/>
        </w:rPr>
        <w:t xml:space="preserve"> (Üì·Åó¶ çÆ ìäåð) </w:t>
      </w:r>
      <w:r>
        <w:rPr>
          <w:rFonts w:cs="DRChatrikWeb" w:ascii="Satluj" w:hAnsi="Satluj"/>
        </w:rPr>
        <w:t>é÷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ÂÆ¢ ÔÅñ»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¾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ñ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ì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×ð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ì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 ×¹¾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»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×Æ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âÆ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ÇÂð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¾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Ã¯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ñËàø½ðî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X</w:t>
      </w:r>
      <w:r>
        <w:rPr>
          <w:rFonts w:cs="Satluj" w:ascii="Satluj" w:hAnsi="Satluj"/>
        </w:rPr>
        <w:t xml:space="preserve"> Ó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ÃàÅ×Ì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Çò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¹ð¿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.D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½ñ¯Áð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¶¢ ÔÅñ»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ä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å¿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ô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ðÚ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ÂÆò-ÃàÌÆÇî³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âÃàð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òð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ñà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ÇÔ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Û¶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Ã¯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Ö-ò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åÆÇÕÇðÁ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Õ¹¾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±÷ð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Ô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ñà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ðÅ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¯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ÔÆ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 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é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Ô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ÚÔ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ñ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ÚÔ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ÁÅ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ÈìÃÈ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ç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ÃÅª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ÜÆà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éÆÁ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êðøËÕ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ø¬ÁËºÃ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32"/>
          <w:szCs w:val="32"/>
        </w:rPr>
      </w:pPr>
      <w:r>
        <w:rPr>
          <w:rFonts w:cs="DRChatrikWeb" w:ascii="Satluj" w:hAnsi="Satluj"/>
          <w:b/>
          <w:sz w:val="32"/>
          <w:szCs w:val="32"/>
        </w:rPr>
        <w:t>Ú¹¾ê-Ú¹êÆå¶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çÅé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Õð Çç¼åÅ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Õð¯ó»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çÅ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Ã¯éÅ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é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½ðÕ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ÇÜ¾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ñ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Û¯àÆÁ»-Û¯à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Æ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ó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, À°µ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Ü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ÃÅé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ÇÂ¾Õ </w:t>
      </w:r>
      <w:r>
        <w:rPr>
          <w:rFonts w:cs="DRChatrikWeb" w:ascii="Satluj" w:hAnsi="Satluj"/>
        </w:rPr>
        <w:t>Áé¯Ö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ê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³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ðÅ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øÌÅÃàðÕÚ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ð¿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¿é ñ¾Ö Ã¾åð Ô÷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ñ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à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ÕÃ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ê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Æ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¶ÇÜ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¯Çñ·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à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¯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, Tî¶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¾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¢U ç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Û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¹ÇéÁÅ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»Ú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è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Æ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ò¶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ôÅ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Ô¾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³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ðÅä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ÂÆê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ñàð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Ãà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Çå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¦ì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¿â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¹ÇÕ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Á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×ð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¹¾ñ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Ã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Õ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Û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ê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Çì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¶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Ú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î½ÜÈ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î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Ã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Õ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¯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Çì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ò¶×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Trump </w:t>
      </w:r>
      <w:r>
        <w:rPr>
          <w:rFonts w:cs="DRChatrikWeb" w:ascii="Satluj" w:hAnsi="Satluj"/>
          <w:b/>
          <w:sz w:val="36"/>
          <w:szCs w:val="36"/>
        </w:rPr>
        <w:t>ç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Â¾Õ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øðîÅé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é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Ôé·¶ð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ÓÚ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è¾ÇÕÁ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Cuba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ÔòÅéÅ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ÇÕÀ±ì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Ô¾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íÁ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Õ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ó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¾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ÜñÆ, ÖÅäÅ, çòÅÂ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×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ðÈ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Ãå±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×Çð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Á»¢ ÇÂéÃÅé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Õ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ð¶ìÆ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ÂÆÚ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ì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ê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À±ì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ó·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»¢ 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ÃÅé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±¿Ø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Õ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Ú¿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»¢ 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é°¾Ö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ìÅ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Õ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¾Õ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ÜÅä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I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ò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Õ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À±ì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ô¾ç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þ, </w:t>
      </w:r>
      <w:r>
        <w:rPr>
          <w:rFonts w:cs="Satluj" w:ascii="Satluj" w:hAnsi="Satluj"/>
        </w:rPr>
        <w:t>Á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À±ì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Ô¾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ò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¹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÷Åï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¼ÖêÅ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ËÇðø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À°ä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×ð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±ð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¯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¾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Á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·¶ð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â°ì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ÕËð¶ìÆ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ðÇæ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ðÅ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ÕÀ±ì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ôÇÕ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Â¶×Æ¢ Ã¿Øðô</w:t>
      </w:r>
      <w:r>
        <w:rPr>
          <w:rFonts w:cs="Satluj" w:ascii="Satluj" w:hAnsi="Satluj"/>
        </w:rPr>
        <w:t xml:space="preserve"> Á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òÅç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ñÞ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ì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¼Ö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è»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æ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ÕåÆô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ðÇæ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Û¯à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¹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ÁÅ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çñÅÖ¯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ò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Ö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íÁ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ÕÅì¿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Æ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Ô¾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ìÅÔÕ¹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å¶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À±ì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òðÇ×Ì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¶ñ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Á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±ðÜÅ, í¯Üé, çòÅÂÆÁ», ÇÃ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÷Æ-ð¯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×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¹ÇéÁÅ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Ô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ó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°¾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.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¯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×Çð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ðÇÔ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H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IGB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ìÅðì¶â¯÷, </w:t>
      </w:r>
      <w:r>
        <w:rPr>
          <w:rFonts w:cs="Satluj" w:ascii="Satluj" w:hAnsi="Satluj"/>
        </w:rPr>
        <w:t>Ç</w:t>
      </w:r>
      <w:r>
        <w:rPr>
          <w:rFonts w:cs="DRChatrikWeb" w:ascii="Satluj" w:hAnsi="Satluj"/>
        </w:rPr>
        <w:t>×ÁÅéÅ, Üî¶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àÌéÆâËâ</w:t>
      </w:r>
      <w:r>
        <w:rPr>
          <w:rFonts w:cs="Satluj" w:ascii="Satluj" w:hAnsi="Satluj"/>
        </w:rPr>
        <w:t xml:space="preserve"> Á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ìË×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Á»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ð¶ìÆ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À±ì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ðÇæ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ñÇÔç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í±Ã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ê³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ô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À±ì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ÈàéÆ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¿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ÅÇê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¶ðÅ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ËÃ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>, T</w:t>
      </w:r>
      <w:r>
        <w:rPr>
          <w:rFonts w:cs="DRChatrikWeb" w:ascii="Satluj" w:hAnsi="Satluj"/>
        </w:rPr>
        <w:t>ê³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ÅÇÕ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À±ì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ð¶ìÆ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Ü¹¾à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ó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ÁÃ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Û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Ü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ò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¿îå</w:t>
      </w:r>
      <w:r>
        <w:rPr>
          <w:rFonts w:cs="Satluj" w:ascii="Satluj" w:hAnsi="Satluj"/>
        </w:rPr>
        <w:t xml:space="preserve"> Á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ðÁ³ç¶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¶Ç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ï°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ð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Ëºì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À±ì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¹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Ëð-ÕÅù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¾åÆ</w:t>
      </w:r>
      <w:r>
        <w:rPr>
          <w:rFonts w:cs="Satluj" w:ascii="Satluj" w:hAnsi="Satluj"/>
        </w:rPr>
        <w:t xml:space="preserve"> Á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ðÇæ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ì¿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å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ð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ÁÃ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»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¶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Ü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ó·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»¢ ÁÃ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»Þ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ð¶ìÆ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Çò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ó·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»¢U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US </w:t>
      </w:r>
      <w:r>
        <w:rPr>
          <w:rFonts w:cs="DRChatrikWeb" w:ascii="Satluj" w:hAnsi="Satluj"/>
          <w:b/>
          <w:sz w:val="36"/>
          <w:szCs w:val="36"/>
        </w:rPr>
        <w:t>ÁÅÀ°ä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ÚÅÔòÅé»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ðÅÔ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ÓÚ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Trump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é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ìÆÜ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Õ¿ã¶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òÅÇô¿×àé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½éñ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îÆ×Ì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Ãàî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¶ðìç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Õ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Õ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Ëð-ÕÅù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ðòÅÃ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×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Ì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âÆ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ò¶×Å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Ì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ÇÕÇð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æ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×Çð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½Õ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×ÆÁ»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äÅðæ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¯×ð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ÁÅ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ôÇÕ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ò¶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×Çð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Ëò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Ëð-ÕÅù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Æ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Ô¾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Çñ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¹ð¿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ðÅÃ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ñ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Æê¯ð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ÇÔ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àËº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º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¿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Ú¶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ÂÆ×Ì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¿è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è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Ç÷Á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à½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È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îé°¾Ö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×á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Ëî¯ÕÌËÇà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Çì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Õ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ñ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Ú¹ä½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ñ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Ô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Æ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ð»-ÕÆî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ñÅ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ñ¾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Õ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IT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¶ô¶ò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</w:t>
      </w:r>
      <w:r>
        <w:rPr>
          <w:rFonts w:cs="DRChatrikWeb" w:ascii="Calibri" w:hAnsi="Calibri"/>
          <w:b/>
        </w:rPr>
        <w:t>H-1B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ÅðÕ») 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Ú¿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ª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Ì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ÇÕÇðÁ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¶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ê¼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ê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¦ì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Ö¼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êÅÇÕ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ÓÚ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Ô¿çÈ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ÃÕÈñ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ì¹ð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ÔÅñ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ñÅÔ½ð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±ÇàÀ±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³â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Ô¿ç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È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ó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Ö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ò¶×Å¢ ÃðÔ¾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±ÇàÀ±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âÆ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È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¿ç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ð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È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µæ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ñ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ÖÅÂ¶¢ ÃÕÈ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¯ð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Ö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ÃÕÈ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÷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¿ç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îÀ±Çé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È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ì¯ð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È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Ö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ï±ÇàÀ±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âÆú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ÕÈ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ðÅ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Ã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ñ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çÖ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 ÁÇÜ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ðÅ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Èñ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ìç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ò¶¢ Õ¿è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»Ú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ñ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ê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ï±ÇàÀ±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È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³â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Ç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ÁÅñ¶-ç¹Á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èÅ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¶ºâ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Ö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¿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ÃÕÈñ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ÅÖ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±ÇàÀ±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ÇÚ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ÁÅê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¢ ÁÇèÁÅê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¹ñÅð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È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È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¾Ã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ñ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Ã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¿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Áî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ÁÇèÁÅê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¹ñÅð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ÁÅç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¿ç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ÂÆÚ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Ú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Èñ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Ü»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-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ÅðÇî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Åê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ì¾ÇÚ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ÅðÇî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òÅ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ò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¶¢ ÔÅñ»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î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ó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ñ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ÜÅê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¿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ÇÚ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á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º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ÜÈ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>êàÈñ¯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ê¹ñ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Óå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ÜéÇîÁÅ é½ÜòÅé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ÁÅêä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Üéî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ÃæÅé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Óå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Ô¯ÇÂÁÅ íÅò¹Õ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òËéÕÈòð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ÕËé¶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ÌÇà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¦ì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ì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ËµÃàÇîéÃ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ó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ÇåÔÅÃ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àÈñ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ñ¾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ò¹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C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ÌËºÇâ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ðÕð, 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IID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ÇîÁÅ ÃÆ, 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à¯ñ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Ì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Ô¹¿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ç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Å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ç×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ÃòÆ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ÖÚòÅÂÆÁ»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êÌÅê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¶ðÇò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åÅÇì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ðÆì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¿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Å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ÌËºÇâ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ð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¶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ð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IID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ê¹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ËÇø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Ãêå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Ô¹¿Ú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îìÈñËºÃ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¾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ìÌËºÇâ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¿ç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¹ó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äî¹¾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ê¹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¼ç¶é÷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Úê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¿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î¶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ñ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×Å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Ãæ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ÔÅ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ñÅÇÔ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ª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Õ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¿ç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¹óÆ Ô¯ÂÆ 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×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àÈñ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ÇåÔ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¯Ö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ÁÅÇ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Çé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Calibri" w:hAnsi="Calibri"/>
          <w:b/>
        </w:rPr>
        <w:t>B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ì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àÈñ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ó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Ì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×ð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ðÅ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à¯ñ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Ì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¾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ðÅ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à¯ñ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Ì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ÅÃ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ç×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Ü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»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32"/>
          <w:szCs w:val="32"/>
        </w:rPr>
      </w:pPr>
      <w:r>
        <w:rPr>
          <w:rFonts w:cs="DRChatrikWeb" w:ascii="Satluj" w:hAnsi="Satluj"/>
          <w:b/>
          <w:sz w:val="32"/>
          <w:szCs w:val="32"/>
        </w:rPr>
        <w:t>ÁîðÆÕÅ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ÓÚ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íÅðåÆ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é¶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Õ¿êéÆ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ù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ñÅÇÂÁÅ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AA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Õð¯ó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çÅ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ÚÈéÅ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îéÆÁËêÇñÃ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Ô¾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ðÅéÆÜ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¾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È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Õ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¼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¯ÖÅèó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Õ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ò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ðòð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êé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é½Õ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òÅÂÆ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¯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éÖ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òÅÂÆ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ç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è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éÖ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ó¾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º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îéÆÁËêÇñ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US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àð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åÅÇì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DG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Ëâð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ð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°à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×¹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ÇÃ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µñæÕ¶Á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±éÅÂÆÇà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µ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Ôï¯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ê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êàî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â¶à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éÅÇñÇàÕ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íÅ×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ÆéÆÁ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ÇÂðËÕ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Ü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ÅÇÂé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Å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éÖ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 ñ¾Ö F@ Ô÷Åð âÅñ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ÁÅ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ñÚ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°à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Ü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ÁçÅñ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åÅò¶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AE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êé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â¶à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ÜÆéÆÁÇð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íÅ×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îËé¶Ü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Ô¹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òÅÇÂÁÅ¢ ÔÅñ»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½Õ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óÄ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¯×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Á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Ë÷î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US </w:t>
      </w:r>
      <w:r>
        <w:rPr>
          <w:rFonts w:cs="DRChatrikWeb" w:ascii="Satluj" w:hAnsi="Satluj"/>
          <w:b/>
          <w:sz w:val="36"/>
          <w:szCs w:val="36"/>
        </w:rPr>
        <w:t>ç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×¹ðÈØð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ÓÚ¯º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Á×ò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ÕÆå¶ ÇÃ¾Ö çÆ ÇîñÆ ñÅô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àÌ¶ÃÆ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ñÆø¯ðé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ì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Ì¶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 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Ô¾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çíÅ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¾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ðç¹Á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ÇÔ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Ã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Õ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×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Á×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Õ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Û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EG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ò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Ü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È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È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«ÇèÁÅ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ñ·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Å þ¢ Áò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Û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ñ¶ø¯ðéÆÁ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ðÇ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 ÃÆ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Ì¶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ðç¹Á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ÇÔì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ìå½ð</w:t>
      </w:r>
      <w:r>
        <w:rPr>
          <w:rFonts w:cs="Satluj" w:ascii="Satluj" w:hAnsi="Satluj"/>
        </w:rPr>
        <w:t xml:space="preserve"> ÇÂ¾Õ </w:t>
      </w:r>
      <w:r>
        <w:rPr>
          <w:rFonts w:cs="DRChatrikWeb" w:ascii="Satluj" w:hAnsi="Satluj"/>
        </w:rPr>
        <w:t>ðÃ¯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¶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íÅªçÅ ÃÆ¢ 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ðç¹Á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½îêñËÕ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òÅÃ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ðÇÔ¿çÅ ÃÆ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Æ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CCTV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¹à¶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åÅÇì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ç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êÇ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Æ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: C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êðÆ¢ ø¹à¶Ü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¶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Ú¾à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SUV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 Ã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¿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äêÛÅ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Õ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, ÇÜ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Èó·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¾êó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, Áò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ìðçÃ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â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ìá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µæ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êÇð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ÕÅÇ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ÁÅÕ¹ÇÂ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À±º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ËÇ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ê¹ñ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Æ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G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ò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H: EB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Ú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ìÇñÀ±.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Ì»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Â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F@@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ñÅÕ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êÔ¹¿Ú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 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ò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¾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ÃòÆ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Ôï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øñÔ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×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º×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ðÅ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¾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×Å</w:t>
      </w:r>
      <w:r>
        <w:rPr>
          <w:rFonts w:cs="Satluj" w:ascii="Satluj" w:hAnsi="Satluj"/>
        </w:rPr>
        <w:t>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Ã¯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äå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ñ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ò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ñÅî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Á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Ã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ðç¹Á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ÇÔì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éôÕ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¶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 ÜÅä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åÅÇì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¿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Æ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Õ¾á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¿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ÇÚ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ÇàÌêñËµàÃ) 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ÂÆÚ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±¿Ø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î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  <w:b/>
        </w:rPr>
        <w:t xml:space="preserve">Á×òÅ ÕÆå¶ ÇÃ¾Ö çÆ ÇîñÆ ñÅô: </w:t>
      </w:r>
      <w:r>
        <w:rPr>
          <w:rFonts w:cs="DRChatrikWeb" w:ascii="Satluj" w:hAnsi="Satluj"/>
        </w:rPr>
        <w:t>àÌ¶ÃÆ ÇÂñÅÕ¶ ÓÚ ÃÇæå ÇÂ¾Õ ×¹ðÈØð é¶Çóúº ìÆå¶ ÇçéÄ Á×òÅ ÕÆå¶ ×Â¶ ÇÂ¾Õ EG ÃÅñÅ ÇÃ¾Ö ÇòÁÕåÆ çÆ î½å Ô¯ ×ÂÆ þ¢ ÇÂÃ ÃéÃéÆõ¶÷ õìð é¶ Ôð ÇÕÃ¶ ù Þ¿Ü¯ó Õ¶ ð¾Ö Çç¾åÅ þ¢ ê¹ñÆÃ ù Ü»Ú ç½ðÅé À°Ã çÆ ñÅô ÇÂ¾Õ Ã¹¿éÃÅé ÇÂñÅÕ¶ ÓÚ¯º ìðÅîç Ô¯ÂÆ þ¢ ÇÂÃ ØàéÅ é¶ Çòç¶ô» ÓÚ ðÇÔ ðÔ¶ ÇÃ¾Ö» çÆ Ã¹ð¾ÇÖÁÅ Óå¶ ÇÂ¾Õ òÅð Çøð ò¾â¶ ÃòÅñ Öó·¶ Õð Çç¾å¶ Ôé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EG ÃÅñÅ ÁòåÅð ÇÃ¿Ø ù Õ¹¾Þ Ççé êÇÔñ» ÁäêÛÅå¶ ÔîñÅòð» òñ¯º Á×òÅ Õð ÇñÁÅ Ç×ÁÅ ÃÆ¢ À°Ã Ãî¶º À°Ô ÁÅêä¶ Õ¿î Óå ÃÆ ÇÕ ÁäêÛÅå¶ é½ÜòÅé À°é·» ù Á×òÅ Õð Õ¶ ñË ×Â¶¢ êÇðòÅð é¶ å¹ð¿å ÃæÅéÕ ê¹ñÆÃ ù ÃÈÇÚå ÕÆåÅ Áå¶ Ã¯ôñ îÆâÆÁÅ ðÅÔÄ òÆ îçç çÆ ×¹ÔÅð ñ×ÅÂÆ ÃÆ¢ ÕËñ¶ø¯ðéÆÁÅ ê¹ñÆÃ é¶ ÇÂÃ îÅîñ¶ ù ì¶Ô¾ç ×¿íÆðåÅ éÅñ ñËºÇçÁ» ÕÂÆ àÆî» ×Çáå ÕÆåÆÁ» Ãé¢ ê¹ñÆÃ ù ô¾Õ ÃÆ ÇÕ ÇÂÔ Ô¶à ÕÌÅÂÆî (éøðåÆ ÁêðÅè) çÅ îÅîñÅ Ô¯ ÃÕçÅ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AAP </w:t>
      </w:r>
      <w:r>
        <w:rPr>
          <w:rFonts w:cs="DRChatrikWeb" w:ascii="Satluj" w:hAnsi="Satluj"/>
          <w:b/>
          <w:sz w:val="40"/>
          <w:szCs w:val="40"/>
        </w:rPr>
        <w:t>ÓÚ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ìöÅò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õåðÅ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«ÇèÁÅäÅ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ê³ÜÅì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ò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¯ä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ðà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ìöÅ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â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Õ¶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ÇÕÇð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òèÅÇÂ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÷ðÁ³çÅ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Æ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ðÆ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à¶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¹à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Ü¶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ÁÅ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Ô½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Æ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¯ä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å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¼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ðà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çñ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Ç</w:t>
      </w:r>
      <w:r>
        <w:rPr>
          <w:rFonts w:cs="DRChatrikWeb" w:ascii="Satluj" w:hAnsi="Satluj"/>
        </w:rPr>
        <w:t>ðòÅÇ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ñ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G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¯ä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ð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ª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ð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Á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Ö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èÅÇÂ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¯ä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Âé·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«ÇèÁÅ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Ô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èÅÇÂ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ðÚ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ÁÅ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¯ä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»×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Üê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êðÕ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é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¼ç¶é÷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ð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öÅ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ÇÜ¾á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ç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ñÇÕÁ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ËÕÇà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Õ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Ã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èÅÇÂ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ÂÆ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Â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Æ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Æ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×ò¿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×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î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àð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¯è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ðà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×È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Á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ð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¯ä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èÅÇÂ¾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àÕ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çñ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¾à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ðÚ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é·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î¹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èÅ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 ÇÜ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íÌôàÅÚ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¹ó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ò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,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¿è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ÆâìË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ð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Ô¹¿Ú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Á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Ö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ò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ò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è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Çñ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Ë×¶Çà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Ãê½º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èÅÇÂ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Û°¾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ËÃ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----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 xml:space="preserve">GE ÃÅñ» ÓÚ êÇÔñÆ òÅð </w:t>
      </w:r>
      <w:r>
        <w:rPr>
          <w:b/>
          <w:sz w:val="40"/>
          <w:szCs w:val="40"/>
        </w:rPr>
        <w:t xml:space="preserve">US </w:t>
      </w:r>
      <w:r>
        <w:rPr>
          <w:rFonts w:cs="DRChatrikWeb" w:ascii="Satluj" w:hAnsi="Satluj"/>
          <w:b/>
          <w:sz w:val="40"/>
          <w:szCs w:val="40"/>
        </w:rPr>
        <w:t>ÓÚ í¯Üé çÆ ÕîÆ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 xml:space="preserve">ÇéÀ± ï½ðÕ: </w:t>
      </w:r>
      <w:r>
        <w:rPr>
          <w:rFonts w:cs="DRChatrikWeb" w:ascii="Calibri" w:hAnsi="Calibri"/>
          <w:b/>
        </w:rPr>
        <w:t>US</w:t>
      </w:r>
      <w:r>
        <w:rPr>
          <w:rFonts w:cs="DRChatrikWeb" w:ascii="Satluj" w:hAnsi="Satluj"/>
        </w:rPr>
        <w:t xml:space="preserve"> Óå¶ ÔÕÈîå ÇÕÃ¶ òÆ ÇÃÁÅÃÆ Çèð çÆ ðÔÆ Ô¯ò¶, À°Ô õ¹ç ù ç¹éÆÁ» ç¶ ÃðçÅð òÜ¯º ê¶ô ÕðçÅ ÇðÔÅ þ¢ À°Ã çÆ ÁÖ½åÆ ÃðçÅðÆ ç¶ ì¯Þ Ô¶á Û¯à¶ Áå¶ ÇòÕÅÃôÆñ î¹ñÕ ç¾ìç¶ ÁÅÂ¶ Ôé, êð Üç¯º </w:t>
      </w:r>
      <w:r>
        <w:rPr>
          <w:rFonts w:cs="DRChatrikWeb" w:ascii="Calibri" w:hAnsi="Calibri"/>
          <w:b/>
        </w:rPr>
        <w:t>US</w:t>
      </w:r>
      <w:r>
        <w:rPr>
          <w:rFonts w:cs="DRChatrikWeb" w:ascii="Satluj" w:hAnsi="Satluj"/>
        </w:rPr>
        <w:t xml:space="preserve"> Ã¾åÅ Óå¶ çÈÜÆ òÅð â½éñâ àð¿ê ÕÅì÷ Ô¯ÇÂÁÅ þ å» àËÇðø» ðÅÔÄ À°Ã é¶ éÅ ÇÃðø êÈðÆ ç¹éÆÁ» çÆ Áðæ-ÇòòÃæÅ çÆÁ» ÚÈñ» ÇÔñÅ Çç¾åÆÁ» Ôé Ã×¯º ÁÜÆì ÇÕÃî çÆ ì¶ÚËéÆ òÆ êËçÅ ÕÆåÆ þ¢</w:t>
      </w:r>
    </w:p>
    <w:p>
      <w:pPr>
        <w:pStyle w:val="Normal1"/>
        <w:jc w:val="both"/>
        <w:rPr/>
      </w:pPr>
      <w:r>
        <w:rPr>
          <w:rFonts w:cs="Calibri" w:ascii="Calibri" w:hAnsi="Calibri"/>
          <w:b/>
        </w:rPr>
        <w:t>US</w:t>
      </w:r>
      <w:r>
        <w:rPr>
          <w:rFonts w:cs="DRChatrikWeb" w:ascii="Satluj" w:hAnsi="Satluj"/>
        </w:rPr>
        <w:t xml:space="preserve"> çÆÁ» è½ºÃÕÅðÆ éÆåÆÁ» é¶ Áô»åÆ çÅ îÅÔ½ñ ÇÃðÜ ÇçåÅ þ¢ ÃÅð¶ î¹ñÕ» Óå¶ </w:t>
      </w:r>
      <w:r>
        <w:rPr>
          <w:rFonts w:cs="DRChatrikWeb" w:ascii="Calibri" w:hAnsi="Calibri"/>
          <w:b/>
        </w:rPr>
        <w:t>Tariffs</w:t>
      </w:r>
      <w:r>
        <w:rPr>
          <w:rFonts w:cs="DRChatrikWeb" w:ascii="Satluj" w:hAnsi="Satluj"/>
        </w:rPr>
        <w:t xml:space="preserve"> çÅ âðÅòÅ ç¶ Õ¶ â½éñâ àð¿ê ÇÂÔ ÜåÅÀ°ä çÆ Õ¯Çôô Õð Çðþ ÇÕ ç¹éÆÁ» íð ç¶ ç¶ô» Óå¶ ñ×ÅÂ¶ ×Â¶ </w:t>
      </w:r>
      <w:r>
        <w:rPr>
          <w:rFonts w:cs="DRChatrikWeb" w:ascii="Calibri" w:hAnsi="Calibri"/>
          <w:b/>
        </w:rPr>
        <w:t>Tariffs</w:t>
      </w:r>
      <w:r>
        <w:rPr>
          <w:rFonts w:cs="DRChatrikWeb" w:ascii="Satluj" w:hAnsi="Satluj"/>
        </w:rPr>
        <w:t xml:space="preserve"> ÁîðÆÕÅ ç¶ õ÷Åé¶ íð ðÔ¶ Ôé, Áå¶ ÇÂÃ ç¶ òêÅðÕ ØÅà¶ ù GH øÆÃçÆ ØàÅ ðÔ¶ Ôé¢ À°Ã çÅ çÅÁòÅ þ ÇÕ À°é·» çÅ ç¶ô ÇÂÃ ÃÅñ òêÅð Ãðêñ¾Ã åÕ êÔ¹¿Ú ÜÅò¶×Å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 xml:space="preserve">ÔÅñ»ÇÕ àð¿ê òñ¯º Ü¯ ÇçÖÅÇÂÁÅ ÜÅ ÇðÔÅ þ Ü» ê¶ô ÕÆåÅ ÜÅ ÇðÔÅ þ, ÃÇæåÆ À°Ã ç¶ À°ñà þ¢ àð¿ê çÆÁ» éÆåÆÁ» é¶ </w:t>
      </w:r>
      <w:r>
        <w:rPr>
          <w:rFonts w:cs="DRChatrikWeb" w:ascii="Calibri" w:hAnsi="Calibri"/>
          <w:b/>
        </w:rPr>
        <w:t>US</w:t>
      </w:r>
      <w:r>
        <w:rPr>
          <w:rFonts w:cs="DRChatrikWeb" w:ascii="Satluj" w:hAnsi="Satluj"/>
        </w:rPr>
        <w:t xml:space="preserve"> ÓÚ ÇÂ¾Õ ò¾âÅ Ã¿Õà êËçÅ Õð ÇçåÅ þ¢ </w:t>
      </w:r>
      <w:r>
        <w:rPr>
          <w:rFonts w:cs="DRChatrikWeb" w:ascii="Calibri" w:hAnsi="Calibri"/>
          <w:b/>
        </w:rPr>
        <w:t>US</w:t>
      </w:r>
      <w:r>
        <w:rPr>
          <w:rFonts w:cs="DRChatrikWeb" w:ascii="Satluj" w:hAnsi="Satluj"/>
        </w:rPr>
        <w:t xml:space="preserve"> ç¶ Ö¶åÆìÅóÆ ÇòíÅ× (</w:t>
      </w:r>
      <w:r>
        <w:rPr>
          <w:rFonts w:cs="DRChatrikWeb" w:ascii="Calibri" w:hAnsi="Calibri"/>
          <w:b/>
        </w:rPr>
        <w:t>USDA</w:t>
      </w:r>
      <w:r>
        <w:rPr>
          <w:rFonts w:cs="DRChatrikWeb" w:ascii="Satluj" w:hAnsi="Satluj"/>
        </w:rPr>
        <w:t>) Áé°ÃÅð ç¶ô ÓÚ êÅñå± êôÈÁ» (î¼Þ», ×Åò», í¶â», òÛ¶ð¶ ÁÅÇç) çÆ Ç×äåÆ Ø¼à Õ¶ H.E Õð¯ó Ô¯ ×ÂÆ þ Ü¯ ÇÕ AIEA å¯º ìÅÁç Ãí å¯º Ø¼à þ¢ ÇÂÔ ÇÃðø ÁÅî Ç×ðÅòà éÔÄ Ã×¯º ÁîðÆÕÅ çÆ Ö¹ðÅÕ Ã¹ð¾ÇÖÁÅ, îÅÃ À°çï¯× Áå¶ Ö¶åÆìÅóÆ êÌäÅñÆ ñÂÆ ×¿íÆð Ú¶åÅòéÆ 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 xml:space="preserve">ÁîðÆÕÅ ç¹éÆÁ» çÅ Ãí å¯º ò¾âÅ îÅÃ À°åêÅçÕ Áå¶ ÁËÕÃê¯ðà Õðé òÅñ¶ ç¶ô» ÓÚ¯º ÇÂ¾Õ þ¢ ÇÂÃ ñÂÆ À°µæ¶ À°åêÅçé Øàä çÅ êÌíÅò ÇÃðø ÁîðÆÕÅ åÕ ÃÆÇîå éÔÄ ðÔ¶×Å Ã×¯º Çòôò ìÅ÷Åð Óå¶ òÆ êò¶×Å¢ îÅÃ çÆÁ» ÕÆîå» Çòôò ê¼èð Óå¶ ò¾è ÃÕçÆÁ» Ôé Áå¶ Ö¹ðÅÕÆ îÇÔ¿×ÅÂÆ ò¾èä çÅ õåðÅ þ¢ ÁîðÆÕÅ çÆ ÇåÜ¯ðÆ íÅò¶º àËÇðø» éÅñ íð ðÔÆ Ô¯ò¶, êð À°Ã ç¶ Ö¶å Áå¶ êôÈÁ» ç¶ æ» õÅñÆ Ô¯ ðÔ¶ Ôé¢ ÇÂÔ Ãê¼ôà Ã¿Õ¶å þ ÇÕ ÇÃðø òêÅðÕ éÆåÆÁ» Áå¶ ÁÅðÇæÕ çÅÁÇòÁ» éÅñ ÇÕÃ¶ ç¶ô çÆ ÁÃñÆ åÅÕå éÔÄ ìäçÆ¢ Ö¹ðÅÕÆ Ã¹ð¾ÇÖÁÅ, Ö¶åÆìÅóÆ Áå¶ êôÈ êÅñä çÆ î÷ìÈåÆ ÔÆ ÇÕÃ¶ òÆ ÁðæÇòòÃæÅ çÆ ÁÃñ éÄÔ Ô¹¿çÆ þ¢ </w:t>
      </w:r>
      <w:r>
        <w:rPr>
          <w:rFonts w:cs="DRChatrikWeb" w:ascii="Calibri" w:hAnsi="Calibri"/>
          <w:b/>
        </w:rPr>
        <w:t>US</w:t>
      </w:r>
      <w:r>
        <w:rPr>
          <w:rFonts w:cs="DRChatrikWeb" w:ascii="Satluj" w:hAnsi="Satluj"/>
        </w:rPr>
        <w:t xml:space="preserve"> ÓÚ êËçÅ Ô¯ÇÂÁÅ ÇÂÔ Ã¿Õà ÇÃðø ÇÂ¾Õ ç¶ô çÆ Ãî¼ÇÃÁÅ éÔÄ Ã×¯º êÈðÆ ç¹éÆÁ» ñÂÆ ÇÂ¾Õ ×¿íÆð ÃìÕ 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òíÅ× Áé°ÃÅð ÁîðÆÕÅ ÓÚ êÅñå± êôÈÁ» çÆ åçÅç AIGE ÓÚ AC Õð¯ó Óå¶ êÔ¹¿Ú ×ÂÆ ÃÆ¢ ÇÂÃ éÅñ å¹ñéÅ ÕðÆÂ¶ å» Á¼Ü ÇÂÔ Ç×äåÆ ñ×í× D.E Õð¯ó Ø¼à Ô¯ Ú¹¾ÕÆ þ¢ ÇÃðø ÇêÛñ¶ ê³Ü ÃÅñ» ÓÚ ÔÆ ÇÂ¾Õ Õð¯ó å¯º ò¾è êôÈ Øà¶ Ôé¢ ÇÂÃ çÅ îåñì þ ÇÕ êôÈ êÅñä òð×Å î÷ìÈå Ö¶åð òÆ Ô¹ä Ã¿Õà ÓÚ þ¢ ÇÂÃ Ç×ðÅòà çÅ ÇÃ¾èÅ êÌíÅò Ö¹ðÅÕÆ ÕÆîå» Óå¶ êË ÇðÔÅ þ¢ ç¶ô ÓÚ ìÆø çÆ ÕÆîå ÇêÛñ¶ ÃÅñ ÜéòðÆ ç¶ î¹ÕÅìñ¶ ñ×í× AE øÆÃçÆ ò¾è ×ÂÆ 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ÂÔ òÅèÅ Ö¹ðÅÕÆ à¯ÕðÆ (øÈâ ìÅÃÕà) ÓÚ Ãí å¯º ò¾â¶ òÅÇèÁ» ÓÚ¯º ÇÂ¾Õ þ¢ ÇÂÃ ç¶ î¹ÕÅìñ¶ ÇÚÕé çÆ ÕÆîå ÓÚ ÇÃðø A.A øÆÃç çÅ òÅèÅ Ô¯ÇÂÁÅ þ Üç¯º ÇÕ ç¹¾è çÆ ÕÆîå ñ×í× ÃÇæð ðÔÆ¢ ÇÂÔ çðÃÅªçÅ þ ÇÕ îÅÃ À°åêÅçé ÇÃ¾èÅ êôÈÁ» çÆ Ç×äåÆ Óå¶ Çéðíð ÕðçÅ þ Áå¶ ÇÜò¶º ÔÆ ÇÂÔ Ç×äåÆ Ø¼àçÆ þ, îÇÔ¿×ÅÂÆ òèä ñ¾×çÆ þ¢ ÇÂÃ Ã¿Õà ç¶ Çê¼Û¶ ÕÂÆ ÕÅðé Ôé¢ îÅÇÔð» Áé°ÃÅð î½ÃîÆ åìçÆñÆ, ¦ì¶ Ãî¶º åÕ ÇêÁÅ Ã¯ÕÅ, ÚÅð¶ çÆÁ» òèçÆÁ» ÕÆîå» Áå¶ Ö¶åÆìÅóÆ çÆ ò¾èçÆ ñÅ×å î¹¾Ö ÕÅðé Ôé¢ àËÕÃÃ, ÕËéÃÃ Áå¶ éËìðÅÃÕÅ òð×¶ ÁîðÆÕÆ ðÅÜ, Ü¯ êôÈ êÅñä ç¶ Õ¶ºçð î³é¶ Ü»ç¶ Ôé, Ã¯Õ¶ Áå¶ êÅäÆ çÆ ØÅà ÕÅðé ÇÕÃÅé» ù îÜìÈðÆ ÓÚ Áêä¶ êôÈ ò¶Úä Ü» ØàÅÀ°ä¶ êÂ¶ Ôé¢ ÚÅð¶ çÆ ÕÆîå ÓÚ ÇêÛñ¶ Õ¹¾Þ ÃÅñ» ÓÚ B@ å¯º BE øÆÃçÆ åÕ òÅèÅ Ô¯ÇÂÁÅ þ ÇÜÃ éÅñ êôÈ êÅñä Ø¼à ñÅíÕÅðÆ ìä Ç×ÁÅ þ¢</w:t>
      </w:r>
    </w:p>
    <w:p>
      <w:pPr>
        <w:pStyle w:val="Normal1"/>
        <w:jc w:val="both"/>
        <w:rPr/>
      </w:pPr>
      <w:r>
        <w:rPr>
          <w:rFonts w:cs="DRChatrikWeb" w:ascii="Satluj" w:hAnsi="Satluj"/>
          <w:b/>
        </w:rPr>
        <w:t xml:space="preserve">B@BH åÕ ðÇÔ ÃÕçÅ þ Ã¿Õà: </w:t>
      </w:r>
      <w:r>
        <w:rPr>
          <w:rFonts w:cs="DRChatrikWeb" w:ascii="Satluj" w:hAnsi="Satluj"/>
        </w:rPr>
        <w:t>ÔÅñ¶ ðÅÔå çÆ Õ¯ÂÆ À°îÆç éÔÄ¢ îÅÇÔð» çÅ ÕÇÔäÅ þ ÇÕ Ü¶Õð â¶ÁðÆ Áå¶ êôÈ êÅñä Õðé òÅñ¶ ÇÕÃÅé Ô¹ä Ç×äåÆ òèÅÀ°ä òÆ ô¹ðÈ Õð Çç¿ç¶ Ôé å» òÆ ÇÂÃ çÅ ÁÃð å¹ðå éÔÄ ò¶ÇÖÁÅ ÜÅò¶×Å¢ ÇÂ¾Õ òÛ¶ð¶ ù êÈðÆ åð·» ò¾âÅ Ô¯ Õ¶ îÅÃ À°åêÅçé ñÂÆ ÇåÁÅð Ô¯ä ÓÚ Ø¼à¯-Ø¼à ç¯ å¯º Çå¿é ÃÅñ ñ¾×ç¶ Ôé¢ ÇÂÃ ñÂÆ Áé°îÅé þ ÇÕ B@BH å¯º êÇÔñ» ÃÇæåÆ ÓÚ ò¾âÅ Ã¹èÅð éÔÄ ÁÅò¶×Å¢</w:t>
      </w:r>
    </w:p>
    <w:p>
      <w:pPr>
        <w:pStyle w:val="Normal1"/>
        <w:jc w:val="both"/>
        <w:rPr/>
      </w:pPr>
      <w:r>
        <w:rPr>
          <w:rFonts w:cs="DRChatrikWeb" w:ascii="Calibri" w:hAnsi="Calibri"/>
          <w:b/>
        </w:rPr>
        <w:t>US</w:t>
      </w:r>
      <w:r>
        <w:rPr>
          <w:rFonts w:cs="DRChatrikWeb" w:ascii="Satluj" w:hAnsi="Satluj"/>
        </w:rPr>
        <w:t xml:space="preserve"> ÓÚ êÌåÆ ÇòÁÕåÆ ìÆø çÆ Öêå ñ×í× EH.A êÅÀ±ºâ êÌåÆ ÃÅñ þ¢ ÔÅñ»ÇÕ AIG@ ç¶ çÔÅÕ¶ ÓÚ ÇÂÔ Á³ÕóÅ H@ êÅÀ±ºâ å¯º ò¾è ÃÆ, êð Çøð òÆ ÁîðÆÕÅ ç¹éÆÁ» ç¶ Ãí å¯º ò¾â¶ ìÆø ÖêåÕÅð» ÓÚ¯º ÇÂ¾Õ þ¢ ÇÂÃ À°µÚÆ î³× Áå¶ ØàçÆ ÃêñÅÂÆ é¶ Ö¹ðÅÕÆ êÌäÅñÆ À°µå¶ çìÅÁ òèÅ ÇçåÅ þ¢ àð¿ê çÆ àËÇðø éÆåÆ é¶ òÆ ÇÂÃ Ã¿Õà ù ÇÃ¾è¶ å½ð Óå¶ êÌíÅòå ÕÆåÅ þ¢ àËÇðø ñ×Å Õ¶ ÁîðÆÕÅ é¶ Çòç¶ôÆ À°åêÅç» ù îÇÔ¿×Å ÕÆåÅ þ ÇÜÃ éÅñ Øð¶¬ À°åêÅçé À°µå¶ çìÅÁ òÇèÁÅ þ¢ ÔÅñ»ÇÕ ÃðÕÅð ÇÂÃ ù ÁÅðæÕ ÃøñåÅ òÜ¯º ê¶ô Õð ðÔÆ þ, êð ÔÕÆÕå ÇÂÔ þ ÇÕ Ö¶åÆìÅóÆ Áå¶ êôÈ êÅñä Ö¶åð ÓÚ Õî÷¯ðÆ ò¾è ðÔÆ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 xml:space="preserve">íÅðåÆ òÕÆñ é¶ </w:t>
      </w:r>
      <w:r>
        <w:rPr>
          <w:b/>
          <w:sz w:val="40"/>
          <w:szCs w:val="40"/>
        </w:rPr>
        <w:t>US</w:t>
      </w:r>
      <w:r>
        <w:rPr>
          <w:rFonts w:cs="DRChatrikWeb" w:ascii="Satluj" w:hAnsi="Satluj"/>
          <w:b/>
          <w:sz w:val="40"/>
          <w:szCs w:val="40"/>
        </w:rPr>
        <w:t xml:space="preserve"> Ã¹êðÆî Õ¯ðà ÓÚ </w:t>
      </w:r>
      <w:r>
        <w:rPr>
          <w:b/>
          <w:sz w:val="40"/>
          <w:szCs w:val="40"/>
        </w:rPr>
        <w:t>Trump</w:t>
      </w:r>
      <w:r>
        <w:rPr>
          <w:rFonts w:cs="DRChatrikWeb" w:ascii="Satluj" w:hAnsi="Satluj"/>
          <w:b/>
          <w:sz w:val="40"/>
          <w:szCs w:val="40"/>
        </w:rPr>
        <w:t xml:space="preserve"> Çòð¹¾è ÇÜ¾ÇåÁÅ Õ¶Ã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òÅÇô¿×àé: ÇÂÔ ìÔ¹å îÅä òÅñÆ ×¾ñ þ ÇÕ ÇÕò¶º ÇÂ¾Õ ê³ÜÅìÆ Õó¶ é¶ À°Ã íÅðåÆ-ÁîðÆÕÆ òÕÆñ ù Ô½ÃñÅ Çç¾åÅ ÇÜÃ å¯º ìÅÁç À°Ã é¶ ÁîðÆÕÅ ç¶ ðÅôàðêåÆ â¯éñâ àð¿ê Çòð¹¾è ÇÂ¾Õ ÇÂÇåÔÅÃÕ Õ¶Ã ÇÜ¾ÇåÁÅ¢ éÆñ ÕÇàÁÅñ ÁÕÃð ÁÅêä¶ ÁÅê ù îÅä éÅñ êðòÅÃÆÁ» çÅ ê¹¾å ÕÇÔ¿çÅ þ¢ ÇÕÃ¶ é¶ Ã¯ÇÚÁÅ òÆ éÔÄ Ô¯ò¶×Å ÇÕ ÁîðÆÕÆ Ã¹êðÆî Õ¯ðà ç¶ À°Ã ò¾â¶ øËÃñ¶ Çê¼Û¶, ÇÜÃ é¶ àð¿ê ç¶ àËÇðøÃ Çéïî» ù ð¯Õ Çç¾åÅ, ÇÂ¾Õ ê³ÜÅìÆ Õó¶ çÆ ôÕåÆ ÃÆ¢ ÇÂÃ Õ¶Ã ù ÇÜ¾åä å¯º ìÅÁç éÆñ ÕÇàÁÅñ é¶ ÇÕÔÅ ÇÕ ðÅôàðêåÆ åÅÕåòð Ô¹¿ç¶ Ôé, êð ÃÅâÅ Ã¿ÇòèÅé À°é·» å¯º òÆ ò¾è åÅÕåòð 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éÆñ é¶ àð¿ê òñ¯º AIGG ç¶ ÁËîðÜËºÃÆ ÁÅðÇæÕ ÕÅùé çÆ òðå¯º Õð Õ¶ çÈÜ¶ ç¶ô» å¯º ÁÅÀ°ä òÅñ¶ ÃÅîÅé Óå¶ ñ×ÅÂ¶ ×Â¶ íÅðÆ àËÕÃ» Çòð¹¾è ÁçÅñå ÓÚ ìÇÔÃ ÕÆåÆ¢ À°é·» é¶ ÇÂé·» àËÕÃ» ù ÁÇéÁ»êÈðä Áå¶ öËð-Ã¿ÇòèÅéÕ ç¾ÇÃÁÅ¢ ÇôÕÅ×¯ ÓÚ Üéî¶ éÆñ ç¶ îÅê¶ íÅðå å¯º ÁîðÆÕÅ ÁÅÂ¶ Ãé ÇÜ¾æ¶ À°é·» çÆ î» ÇÂ¾Õ âÅÕàð Áå¶ ÇêåÅ ÇÂ¾Õ ÇÂ¿ÜÆéÆÁð Ãé¢ éÆñ é¶ ÁîðÆÕÅ ç¶ éÅîÆ âÅðàîÅÀ±æ ÕÅñÜ Áå¶ ï¶ñ ñÅÁ ÃÕÈñ å¯º êó·ÅÂÆ ÕÆåÆ 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éò¿ìð B@BE ÓÚ Üç¯º Ã¹êðÆî Õ¯ðà ÓÚ ÇÂÃ Õ¶Ã çÆ Ã¹äòÅÂÆ Ú¾ñ ðÔÆ ÃÆ å» ÕÇàÁÅñ é¶ Ã¯ôñ îÆâÆÁÅ Óå¶ ÇÂ¾Õ ø¯à¯ Ã»ÞÆ ÕÆåÆ ÃÆ¢ ÇÂÃ ø¯à¯ ÓÚ À°é·» ç¶ ÕÅùéÆ ÕÅö÷» (ìÌÆøÃ) À°µå¶ ÇÂ¾Õ ÕóÅ ð¾ÇÖÁÅ Ô¯ÇÂÁÅ ÃÆ¢ À°é·» é¶ ÇñÇÖÁÅ ÃÆ ÇÕ À°Ô Ãí å¯º êÇÔñ» ÁÅêä¶ ÇêåÅ ìÅð¶ Ã¯Ú ðÔ¶ Ôé Ü¯ ÁÅ÷ÅçÆ çÆ íÅñ ÓÚ ÇÂÃ èðåÆ Óå¶ ÁÅÂ¶ Ãé¢ À°é·» é¶ À°îÆç ÜåÅÂÆ ÇÕ ÇÂÃ ñóÅÂÆ ÓÚ Ã¿ÇòèÅé çÆ ÔÆ ÇÜ¾å Ô¯ò¶¢ Á³å ÓÚ ÁçÅñå é¶ À°é·» ç¶ Ô¾Õ ÓÚ øËÃñÅ Ã¹äÅÇÂÁÅ Ü¯ éÆñ ÕÇàÁÅñ Áå¶ íÅðåÆ íÅÂÆÚÅð¶ ñÂÆ ÇÂ¾Õ ò¾âÆ ÇÜ¾å ÃÅÇìå Ô¯ÇÂÁ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À°é·» çÅ ÇÂÔ ÇÂôÅðÅ ÁÅêä¶ ÇòðÃ¶ éÅñ Ü¹óÆÁ» íÅòéÅò» Áå¶ À°Ã åÅÕå ìÅð¶ ìÔ¹å Õ¹¾Þ ç¾ÃçÅ þ Ü¯ À°Ô Õó¶ å¯º êÌÅêå Õðç¶ Ôé Ü¯ ÇÃ¾Ö èðî ç¶ ê³Ü ÕÕÅð» ÓÚ¯º ÇÂ¾Õ 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 xml:space="preserve">ðÅôàðêåÆ ìðÅÕ úìÅîÅ ç¶ Ãî¶º ÁîðÆÕÅ ç¶ ÃÅìÕÅ ÁËÕÇà¿× Ã¯ñÆÇÃàð Üéðñ ðÇÔ Ú¹¾Õ¶ éÆñ ÕÇàÁÅñ, Ô¹ä Ü½ðÜàÅÀ±é ï±éÆòðÇÃàÆ ñÅÁ ÃËºàð ÓÚ éËôéñ ÃËÇÕúÇðàÆ ñÅÁ ç¶ êÅñ ÁËºâ êËàðÆôÆÁÅ Ã½ºâð÷ êÌ¯øËÃð òÜ¯º Ã¶òÅ ÇéíÅ ðÔ¶ Ôé¢ ÇÂÃ ç¶ éÅñ ÔÆ À°Ô òÅÇô¿×àé </w:t>
      </w:r>
      <w:r>
        <w:rPr>
          <w:rFonts w:cs="DRChatrikWeb" w:ascii="Calibri" w:hAnsi="Calibri"/>
          <w:b/>
        </w:rPr>
        <w:t xml:space="preserve">DC </w:t>
      </w:r>
      <w:r>
        <w:rPr>
          <w:rFonts w:cs="DRChatrikWeb" w:ascii="Satluj" w:hAnsi="Satluj"/>
        </w:rPr>
        <w:t xml:space="preserve">ÓÚ </w:t>
      </w:r>
      <w:r>
        <w:rPr>
          <w:rFonts w:cs="DRChatrikWeb" w:ascii="Calibri" w:hAnsi="Calibri"/>
          <w:b/>
        </w:rPr>
        <w:t>Milbank</w:t>
      </w:r>
      <w:r>
        <w:rPr>
          <w:rFonts w:cs="DRChatrikWeb" w:ascii="Satluj" w:hAnsi="Satluj"/>
        </w:rPr>
        <w:t xml:space="preserve"> </w:t>
      </w:r>
      <w:r>
        <w:rPr>
          <w:rFonts w:cs="DRChatrikWeb" w:ascii="Calibri" w:hAnsi="Calibri"/>
          <w:b/>
        </w:rPr>
        <w:t>LLP</w:t>
      </w:r>
      <w:r>
        <w:rPr>
          <w:rFonts w:cs="DRChatrikWeb" w:ascii="Satluj" w:hAnsi="Satluj"/>
        </w:rPr>
        <w:t xml:space="preserve"> øðî ç¶ ÇÔ¾Ã¶çÅð Ôé, Áå¶ øðî ç¶ î¹Õ¾çî¶ìÅ÷Æ Áå¶ ÁÅðÇìàð¶ôé ×ð¹¾ê ç¶ îËºìð 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Ãî¶º ÇÃð Ççú ÇÕðÅÇÂÁÅ Áå¶ ÃðÕÅð å¯º ñú ÕËôìËÕ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Õ¯ñ¯ðÅâ¯: ÁîðÆÕÅ ÓÚ Ô¹ä ÇÕðÅÂ¶çÅð» ñÂÆ ÇÂ¾Õ ìÔ¹å ÔÆ õ¹ôÆ çÆ õìð ÃÅÔîä¶ ÁÅÂÆ þ¢ ÃðÕÅð é¶ ÁËñÅé ÕÆåÅ þ ÇÕ ÇÜÔó¶ ÇÕðÅÂ¶çÅð Ãî¶º ÇÃð ÁÅêä¶ ÇÕðÅÂ¶ çÅ í°×åÅé Õðé×¶, À°é·» ù ÃðÕÅð òñ¯º ÕËôìËÕ Çç¾åÅ ÜÅò¶×Å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ÂÔ Çòñ¾Öä êÇÔñ ÁîðÆÕÅ ç¶ Õ¯ñ¯ðÅâ¯ ðÅÜ ÓÚ ô¹ðÈ ÕÆåÆ ×ÂÆ þ¢ Õ¯ñ¯ðÅâ¯ ðËºàð ÇðòÅðâ÷ éÅî çÆ ÇÂÃ ï¯ÜéÅ åÇÔå Ôð îÔÆé¶ Ãî¶º ÇÃð ÇÕðÅÇÂÁÅ Üî·Å ÕðòÅÀ°ä òÅÇñÁ» ù ç¯ êÌåÆôå åÕ ÕËôìËÕ Çîñ¶×Å¢ Õ¯ñ¯ðÅâ¯ ÁîðÆÕÅ çÅ ÁÇÜÔÅ êÇÔñÅ ðÅÜ ìä Ç×ÁÅ þ ÇÜÃ é¶ ÇÕðÅÂ¶ ç¶ í°×åÅé ù À°åôÅÇÔå Õðé ñÂÆ ÇÂÃ åð·» çÆ ï¯ÜéÅ ñÅ×È ÕÆåÆ þ¢ ðÅÜ ÃðÕÅð Áé°ÃÅð ÇÂÔ êÇÔñ õÅÃ å½ð Óå¶ Ô¶á ÇñÖ¶ òð×» ù ÇèÁÅé ÓÚ ð¾Ö Õ¶ ÇåÁÅð ÕÆåÆ ×ÂÆ þ¢</w:t>
      </w:r>
    </w:p>
    <w:p>
      <w:pPr>
        <w:pStyle w:val="Normal1"/>
        <w:jc w:val="both"/>
        <w:rPr/>
      </w:pPr>
      <w:r>
        <w:rPr>
          <w:rFonts w:cs="DRChatrikWeb" w:ascii="Satluj" w:hAnsi="Satluj"/>
          <w:b/>
        </w:rPr>
        <w:t xml:space="preserve">Ø¼à Áå¶ çðÇîÁÅéÆ ÁÅîçé òÅñ¶ ñ¯Õ: </w:t>
      </w:r>
      <w:r>
        <w:rPr>
          <w:rFonts w:cs="DRChatrikWeb" w:ascii="Satluj" w:hAnsi="Satluj"/>
        </w:rPr>
        <w:t>ÇÂÔ ï¯ÜéÅ À°é·» ñ¯Õ» ñÂÆ þ Ü¯ ÇÕðÅÂ¶ ç¶ îÕÅé» ÓÚ ðÇÔ¿ç¶ Ôé Áå¶ ÁÅêäÆ ÁÅîçé çÅ ò¾âÅ ÇÔ¾ÃÅ ÇÕðÅÂ¶ Óå¶ ÖðÚ Õðç¶ Ôé¢</w:t>
      </w:r>
    </w:p>
    <w:p>
      <w:pPr>
        <w:pStyle w:val="Normal1"/>
        <w:jc w:val="both"/>
        <w:rPr/>
      </w:pPr>
      <w:r>
        <w:rPr>
          <w:rFonts w:cs="DRChatrikWeb" w:ascii="Satluj" w:hAnsi="Satluj"/>
          <w:b/>
        </w:rPr>
        <w:t xml:space="preserve">Çò¾åÆ Áé°ôÅÃé: </w:t>
      </w:r>
      <w:r>
        <w:rPr>
          <w:rFonts w:cs="DRChatrikWeb" w:ascii="Satluj" w:hAnsi="Satluj"/>
        </w:rPr>
        <w:t>Ãî¶º ÇÃð ÇÕðÅÇÂÁÅ ç¶ä éÅñ Çîñä òÅñÆ ðÅôÆ ù ÇÕðÅÂ¶çÅð ÁÅêä¶ ìÚå ÖÅå¶ ÓÚ Üî·» Õð ÃÕä×¶¢</w:t>
      </w:r>
    </w:p>
    <w:p>
      <w:pPr>
        <w:pStyle w:val="Normal1"/>
        <w:jc w:val="both"/>
        <w:rPr/>
      </w:pPr>
      <w:r>
        <w:rPr>
          <w:rFonts w:cs="DRChatrikWeb" w:ascii="Satluj" w:hAnsi="Satluj"/>
          <w:b/>
        </w:rPr>
        <w:t xml:space="preserve">íÇò¾Ö ÓÚ Øð ÖðÆçä ÓÚ Çîñ¶×Æ îçç: </w:t>
      </w:r>
      <w:r>
        <w:rPr>
          <w:rFonts w:cs="DRChatrikWeb" w:ascii="Satluj" w:hAnsi="Satluj"/>
        </w:rPr>
        <w:t>ÇÂÃ ï¯ÜéÅ çÅ î¹¾Ö À°ç¶ô ÇÕðÅÂ¶çÅð» ù ÁÅðÇæÕ å½ð Óå¶ î÷ìÈå ÕðéÅ þ¢</w:t>
      </w:r>
    </w:p>
    <w:p>
      <w:pPr>
        <w:pStyle w:val="Normal1"/>
        <w:jc w:val="both"/>
        <w:rPr/>
      </w:pPr>
      <w:r>
        <w:rPr>
          <w:rFonts w:cs="DRChatrikWeb" w:ascii="Satluj" w:hAnsi="Satluj"/>
          <w:b/>
        </w:rPr>
        <w:t xml:space="preserve">ÁÅðÇæÕ ÁèÅð: </w:t>
      </w:r>
      <w:r>
        <w:rPr>
          <w:rFonts w:cs="DRChatrikWeb" w:ascii="Satluj" w:hAnsi="Satluj"/>
        </w:rPr>
        <w:t>ÕËôìËÕ ðÅÔÄ Üî·» Ô¯ÂÆ ðÕî ÇÕðÅÂ¶çÅð» ù íÇò¾Ö ÓÚ ÁÅêäÅ Øð ÖðÆçä ñÂÆ ÇÂ¾Õ î÷ìÈå ÁÅðÇæÕ ÁèÅð êÌçÅé Õð¶×Æ¢</w:t>
      </w:r>
    </w:p>
    <w:p>
      <w:pPr>
        <w:pStyle w:val="Normal1"/>
        <w:jc w:val="both"/>
        <w:rPr/>
      </w:pPr>
      <w:r>
        <w:rPr>
          <w:rFonts w:cs="DRChatrikWeb" w:ascii="Satluj" w:hAnsi="Satluj"/>
          <w:b/>
        </w:rPr>
        <w:t xml:space="preserve">îËÇÚ¿× ÇÂéÃËºÇàò÷: </w:t>
      </w:r>
      <w:r>
        <w:rPr>
          <w:rFonts w:cs="DRChatrikWeb" w:ascii="Satluj" w:hAnsi="Satluj"/>
        </w:rPr>
        <w:t>ï¯ÜéÅ ÓÚ ìÚå Õðé òÅÇñÁ» ñÂÆ òÅèÈ îËÇÚ¿× ÇÂ¿ÃËºÇàò÷ çÅ òÆ êÌì¿è þ ÇÜÃ éÅñ À°é·» çÆ ìÚå Ô¯ð å¶÷Æ éÅñ òè¶×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ÁÅðÇæÕ îÅÇÔð» çÅ î³éäÅ þ ÇÕ ÇÂÃ Õçî éÅñ ÇÕðÅÂ¶çÅð» ÓÚ Çò¾åÆ Áé°ôÅÃé òè¶×Å¢ ÇÂÔ éÅ ÇÃðø À°é·» ù ÇÕðÅÇÂÁÅ Ãî¶º ÇÃð ç¶ä ñÂÆ êÌ¶Çðå Õð¶×Å, Ã×¯º À°é·» ù îÕÅé îÅñÕ ìäé ç¶ Ã¹êé¶ òñ ÇÂ¾Õ Õçî Ô¯ð é¶ó¶ ñË ÜÅò¶×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 xml:space="preserve">ê³ÜÅìÆÁ» ñÂÆ </w:t>
      </w:r>
      <w:r>
        <w:rPr>
          <w:b/>
          <w:sz w:val="40"/>
          <w:szCs w:val="40"/>
        </w:rPr>
        <w:t xml:space="preserve">US </w:t>
      </w:r>
      <w:r>
        <w:rPr>
          <w:rFonts w:cs="DRChatrikWeb" w:ascii="Satluj" w:hAnsi="Satluj"/>
          <w:b/>
          <w:sz w:val="40"/>
          <w:szCs w:val="40"/>
        </w:rPr>
        <w:t>ÓÚ Öó·Æ Ô¯ÂÆ éòÄ î¹ÃÆìå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òÅÇô¿×àé: ÁîðÆÕÅ é¶ êðòÅÃÆÁ» ÇõñÅø êÇÔñ» ÔÆ ò¾âÆ î¹ÇÔ¿î Û¶óÆ Ô¯ÂÆ þ, À°µæ¶ ÔÆ àð¿ê ÃðÕÅð çÅ ÇÂ¾Õ Ô¯ð ò¾âÅ øËÃñÅ ÃÅÔîä¶ ÁÅÇÂÁÅ þ ÇÜÃ é¶ õÅÃ å½ð Óå¶ ê³ÜÅìÆ âðÅÇÂòð» ñÂÆ ò¾âÆ î¹ÃÆìå Öó·Æ Õð Çç¾åÆ þ¢ ÁîðÆÕÅ ç¶ àð»Ãê¯ðà¶ôé ÃËÕàðÆ ô½é êÆ. âøÆ é¶ ÁËñÅé ÕÆåÅ þ ÇÕ Ô¹ä å¯º êÈð¶ ÁîðÆÕÅ ÓÚ Õîðôñ âðÅÂÆÇò¿× ñÅÇÂÃËºÃ ç¶ ÃÅð¶ àËµÃà ÇÃðø Á³×ð¶÷Æ íÅôÅ ÓÚ ÔÆ ñÂ¶ ÜÅä×¶¢ ÃðÕÅð çÅ î³éäÅ þ ÇÕ ÃóÕ» Óå¶ Ã¹ð¾ÇÖÁÅ ìäÅÂÆ ð¾Öä ñÂÆ âðÅÇÂòð» çÅ Á³×ð¶÷Æ ÃîÞäÅ Áå¶ ì¯ñäÅ ìÔ¹å ÷ðÈðÆ 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÷Õðï¯× þ ÇÕ ÇÂÃ å¯º êÇÔñ» êÇÔñ» ÕËñ¶ø¯ðéÆÁÅ òð×¶ ÕÂÆ ÃÈÇìÁ» ÕÅîðôÆÁñ âðÅÂÆÇò¿× ñÅÇÂÃËºÃ àËµÃà ê³ÜÅìÆ, ÇÔ¿çÆ, ÃêËÇéô Ãî¶å ñ×í× B@ ò¾Ö-ò¾Ö íÅôÅò» ÓÚ Çç¾å¶ ÜÅ ÃÕç¶ Ãé¢ Ô¹ä éò¶º Çéïî Áé°ÃÅð ÇÂÔ ÃÅðÆÁ» ÃÔÈñå» õåî Õð Çç¾åÆÁ» ×ÂÆÁ» Ôé, Áå¶ ÇÂÔ àËµÃà Ãí ù ÇÃðø ÇÂ¿×Çñô ÓÚ ÔÆ ç¶äÅ êò¶×Å¢ ÁîðÆÕÅ ÓÚ ò¾âÆ Ç×äåÆ ÓÚ ê³ÜÅìÆ àð¾Õ âðÅÇÂòð Õ¿î Õðç¶ Ôé ÇÜé·» ñÂÆ ÇÂÔ Çéïî ê³×Å ìä ÃÕç¶ Ôé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ô½é âøÆ é¶ ÇÕÔÅ, TÜç¯º Õ¯ÂÆ H@ Ô÷Åð êÅÀ±ºâ çÅ íÅðÆ àð¾Õ ÚñÅ ÇðÔÅ Ô¯ò¶ å» À°Ã ù ÃóÕ» Óå¶ ñ¾×¶ Á³×ð¶÷Æ ç¶ ÃÅÂÆé ì¯ðâ ÃîÞä Áå¶ ê¹ñÆÃ ÁÇèÕÅðÆÁ» éÅñ ×¾ñìÅå Õðé ç¶ Ãîð¾æ Ô¯äÅ ÚÅÔÆçÅ þ¢ ÇÂÔ Õ¯ÂÆ ÇÃÁÅÃÆ î¹¾çÅ éÔÄ Ã×¯º Ã¹ð¾ÇÖÁÅ çÅ îÅîñÅ þ¢U ÇÂÔ òÆ ç¾ÇÃÁÅ ÜÅ ÇðÔÅ þ ÇÕ âðÅÂÆÇò¿× ñÅÇÂÃËºÃ ç¶ Çéïî» ÓÚ ÇÂÔ ÃõåÆ ê³ÜÅìÆ àð¾Õ âðÅÇÂòð» ðÅÔÄ Ô¯Â¶ Õ¹¾Þ ÜÅéñ¶òÅ ÔÅçÇÃÁ» ç¶ éåÆÜ¶ òÜ¯º òÆ Ô¯ ÃÕçÆ 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éò¶º Ô¹Õî» Áé°ÃÅð Ô¹ä Ü¶Õð Õ¯ÂÆ âðÅÇÂòð ÃóÕ Óå¶ ÚËµÇÕ¿× ç½ðÅé Á³×ð¶÷Æ ÓÚ ×¾ñìÅå Õðé Ü» ÃîÞä ÓÚ éÅÕÅî ðÇÔ¿çÅ þ å» ê¹ñÆÃ À°Ã ù å¹ð¿å ÁÅÀ±à-Á½ø-ÃðÇòÃ Õð ÃÕçÆ þ, ïÅéÆ À°Ô Á¼×¶ ×¾âÆ éÔÄ ÚñÅ ÃÕ¶×Å¢ ÇÂÃ î¹ÇÔ¿î åÇÔå ÁîðÆÕÆ ÃðÕÅð é¶ ñ×í× EEG âðÅÂÆÇò¿× ÃÕÈñ» ù ì¿ç Õðé ç¶ Ô¹Õî Çç¾å¶ Ôé Ü¯ Çéïî» çÆ À°¦ØäÅ Õð Õ¶ ñÅÇÂÃËºÃ ÜÅðÆ ÕðòÅ ðÔ¶ Ãé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ÁîðÆÕÅ ç¶ àð¾ÇÕ¿× ÕÅð¯ìÅð ÓÚ ê³ÜÅìÆÁ» çÆ ò¾âÆ ÇÔ¾Ã¶çÅðÆ þ¢ éò¶º Çéïî» ÕÅðé À°é·» éò¶º é½ÜòÅé» ù î¹ôÇÕñ ÁÅ ÃÕçÆ þ Ü¯ Á³×ð¶÷Æ ÓÚ Õî÷¯ð Ôé¢ ÇÂÃ å¯º ÇÂñÅòÅ, ÇÜé·» é¶ êÇÔñ» çÈÜÆ íÅôÅ ÓÚ àËµÃà ç¶ Õ¶ ñÅÇÂÃËºÃ ñÂ¶ Ôé, À°é·» ù òÆ ÃóÕ Óå¶ ÇÂ¿ÃêËÕôé ç½ðÅé Á³×ð¶÷Æ ì¯ñä çÆ î¹ÔÅðå ÃÅÇìå ÕðéÆ êò¶×Æ Ü¯ ÇÕ ÇÂ¾Õ ò¾âÆ î¹ÃÆìå ÃÅÇìå Ô¯ ÃÕçÆ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 xml:space="preserve">ê³ÜÅì Áå¶ ÔÇðÁÅäÅ ç¶ é½ÜòÅé» ù éÔÄ Çîñ¶×Å </w:t>
      </w:r>
      <w:r>
        <w:rPr>
          <w:b/>
          <w:sz w:val="36"/>
          <w:szCs w:val="36"/>
        </w:rPr>
        <w:t>UK</w:t>
      </w:r>
      <w:r>
        <w:rPr>
          <w:rFonts w:cs="DRChatrikWeb" w:ascii="Satluj" w:hAnsi="Satluj"/>
          <w:b/>
          <w:sz w:val="36"/>
          <w:szCs w:val="36"/>
        </w:rPr>
        <w:t xml:space="preserve"> çÅ òÆ÷Å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 xml:space="preserve">¦âé: ÁîðÆÕÅ é¶ êðòÅÃÆÁ» ÇõñÅø êÇÔñ» ÔÆ ÇÂ¿éÆ ÃõåÆ ÕÆåÆ Ô¯ÂÆ þ, À°µæ¶ ÔÆ Ô¹ä ÇìÌà¶é å¯º ÇÂ¾Õ ò¾âÆ õìð ÃÅÔîä¶ ÁÅÂÆ þ Ü¯ ê³ÜÅì å¶ ÔÇðÁÅäÅ ç¶ é½ÜòÅé» ñÂÆ ÇÚ¿åÅ çÅ Ãì¾ì ìä ×ÂÆ þ¢ </w:t>
      </w:r>
      <w:r>
        <w:rPr>
          <w:rFonts w:cs="DRChatrikWeb" w:ascii="Calibri" w:hAnsi="Calibri"/>
          <w:b/>
        </w:rPr>
        <w:t>UK</w:t>
      </w:r>
      <w:r>
        <w:rPr>
          <w:rFonts w:cs="DRChatrikWeb" w:ascii="Satluj" w:hAnsi="Satluj"/>
        </w:rPr>
        <w:t xml:space="preserve"> çÆÁ» ÕÂÆ éÅîÄ ï±éÆòðÇÃàÆÁ» é¶ ÇÂé·» ç¯ò» ÃÈÇìÁ» ç¶ ÇòÇçÁÅðæÆÁ» ù çÅõñÅ ç¶ä Óå¶ êÅì¿çÆ ñ×Å Çç¾åÆ þ¢ ÇÂÃ Ãõå øËÃñ¶ é¶ À°é·» Ô÷Åð» é½ÜòÅé» çÆÁ» î¹ôÇÕñ» òèÅ Çç¾åÆÁ» Ôé Ü¯ êó·ÅÂÆ ñÂÆ ÇìÌà¶é ÜÅä çÆ ÇåÁÅðÆ Õð ðÔ¶ Ãé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 xml:space="preserve">Çðê¯ðà» Áé°ÃÅð ï±éÆòðÇÃàÆÁ» é¶ ç¶ÇÖÁÅ þ ÇÕ ê³ÜÅì Áå¶ ÔÇðÁÅäÅ ç¶ ìÔ¹å ÃÅð¶ ÇòÇçÁÅðæÆ òÆ÷Å ñË Õ¶ </w:t>
      </w:r>
      <w:r>
        <w:rPr>
          <w:rFonts w:cs="DRChatrikWeb" w:ascii="Calibri" w:hAnsi="Calibri"/>
          <w:b/>
        </w:rPr>
        <w:t>UK</w:t>
      </w:r>
      <w:r>
        <w:rPr>
          <w:rFonts w:cs="DRChatrikWeb" w:ascii="Satluj" w:hAnsi="Satluj"/>
        </w:rPr>
        <w:t xml:space="preserve"> êÔ¹¿Úä å¯º ìÅÁç êó·ÅÂÆ ÓÚ ÇçñÚÃêÆ éÔÄ ñËºç¶ Áå¶ Õ¯ðÃ Á¼è-ÇòÚÅñ¶ Û¾â Õ¶ Õ¿î Õðé ñ¾× Ü»ç¶ Ôé¢ ÇÂÃ éÅñ ï±éÆòðÇÃàÆÁ» çÆ òÆ÷Å Õ¿êñÅÇÂ¿Ã ð¶Çà¿× õðÅì Ô¹¿çÆ 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Ü»Ú ÓÚ ÇÂÔ òÆ ÃÅÔîä¶ ÁÅÇÂÁÅ þ ÇÕ ÕÂÆ ÇòÇçÁÅðæÆ Â¶Ü¿à» ðÅÔÄ øð÷Æ êó·ÅÂÆ ç¶ ÃðàÆÇøÕ¶à Áå¶ öñå ìËºÕ Ãà¶àîËºà» çÆ òðå¯º Õð ðÔ¶ Ãé¢ ÇÂÃ è¯ÖÅèóÆ ù ð¯Õä ñÂÆ ï±éÆòðÇÃàÆÁ» é¶ ÇÂé·» Ö¶åð» å¯º ÁÅÀ°ä òÅñÆÁ» ÁËêñÆÕ¶ôé» ù ÁËÕÃËêà ÕðéÅ ì¿ç Õð Çç¾åÅ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ÂÔ êÅì¿çÆ õÅÃ å½ð Óå¶ ÔÇðÁÅäÅ Áå¶ ê³ÜÅì ç¶ À°é·» ÇòÇçÁÅðæÆÁ» Óå¶ ñ×ÅÂÆ ×ÂÆ þ Ü¯ ÔÅÂÆ ÇðÃÕ êÌ¯øÅÂÆñ çÆ ÕËà¶×ðÆ ÓÚ ÁÅªç¶ Ôé¢ ÕÂÆ ï±éÆòðÇÃàÆÁ» é¶ ÁÅêä¶ ÇðÕðÈàîËºà Â¶Ü¿à» ù òÆ Ãõå ÔçÅÇÂå» ÜÅðÆ Õð Çç¾åÆÁ» Ôé ÇÕ ÇÂé·» ÃÈÇìÁ» å¯º Áð÷ÆÁ» éÅ í¶ÜÆÁ» ÜÅä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 xml:space="preserve">ÇÂ¾æ¶ ÇÂÔ Ãê¼ôà ÕðéÅ ÷ðÈðÆ þ ÇÕ ÇÂÔ </w:t>
      </w:r>
      <w:r>
        <w:rPr>
          <w:rFonts w:cs="DRChatrikWeb" w:ascii="Calibri" w:hAnsi="Calibri"/>
          <w:b/>
        </w:rPr>
        <w:t>UK</w:t>
      </w:r>
      <w:r>
        <w:rPr>
          <w:rFonts w:cs="DRChatrikWeb" w:ascii="Satluj" w:hAnsi="Satluj"/>
        </w:rPr>
        <w:t xml:space="preserve"> ÃðÕÅð òñ¯º ñ×ÅÇÂÁÅ Ç×ÁÅ Õ¯ÂÆ ÕÅùéÆ ìËé éÔÄ Ã×¯º ï±éÆòðÇÃàÆÁ» é¶ ÁÅêä¶ ê¼èð Óå¶ ÇÂÔ Õçî Ú¹¾ÇÕÁÅ þ å» Ü¯ À°é·» ç¶ ñÅÇÂÃËºÃ ù õåðÅ éÅ êËçÅ Ô¯ò¶¢ îÅÇÔð» çÅ ÕÇÔäÅ þ ÇÕ ÇÜÔó¶ Çò¾ÇçÁÅðæÆ Ã¾Úî¹¾Ú êó·éÅ ÚÅÔ¹¿ç¶ Ôé, À°é·» ù Ô¹ä ìÔ¹å Ç÷ÁÅçÅ ÃÅòèÅé ðÇÔä çÆ ñ¯ó þ¢ À°Ô ÇÃðø îÅéåÅ êÌÅêå ï±éÆòðÇÃàÆÁ» ÓÚ ÔÆ ÁËêñÅÂÆ Õðé Áå¶ ÁÅêä¶ ÃÅð¶ çÃåÅò¶÷ ÁÃñÆ ð¾Öä¢ öñå Â¶Ü¿à» ç¶ Þ»Ã¶ ÓÚ ÁÅ Õ¶ øð÷Æ ÕÅ×÷ ñ×ÅÀ°äÅ å¹ÔÅâ¶ íÇò¾Ö ñÂÆ Ôî¶ôÅ ñÂÆ ðÃå¶ ì¿ç Õð ÃÕçÅ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Trump </w:t>
      </w:r>
      <w:r>
        <w:rPr>
          <w:rFonts w:cs="DRChatrikWeb" w:ascii="Satluj" w:hAnsi="Satluj"/>
          <w:b/>
          <w:sz w:val="40"/>
          <w:szCs w:val="40"/>
        </w:rPr>
        <w:t>ù ÇÕª îÅðéÅ ÚÅÔ¹¿çÅ ÃÆ À°Ã BA ÃÅñÅ ÃîðæÕ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òÅÇô¿×àé: ÁîðÆÕÆ ðÅôàðêåÆ â½éñâ àð¿ê çÆ Ã¹ð¾ÇÖÁÅ çÆ À°¦ØäÅ çÅ îÅîñÅ ÃÅÔîä¶ ÁÅÇÂÁÅ þ¢ BA ÃÅñÅ Á½ÃÇàé àÕð îÅðÇàé ù øñ½ðÆâÅ ÓÚ îÅð-Â¶-ñÅ×¯ ðÆ÷½ðà ÓÚ çÅÖñ Ô¯ä çÆ Õ¯Çôô Õðç¶ Ãî¶º ÃÆÕÌ¶à ÃðÇòÃ é¶ ×¯ñÆ îÅð Çç¾åÆ¢ ÇÂÔ ØàéÅ ÃæÅéÕ Ãî¶º Áé°ÃÅð Ãò¶ð¶ A: C@ òÜ¶ ç¶ ÕðÆì òÅêðÆ¢ Á½ÃÇàé ðÆ÷¯ðà ç¶ é½ðæ ×¶à ç¶ é¶ó¶ Ã¹ð¾ÇÖÁÅ Ø¶ð¶ ÓÚ çÅÖñ Ô¯ä çÆ Õ¯Çôô Õðç¶ Ô¯Â¶ êÅÇÂÁÅ Ç×ÁÅ¢ À°Ô ÇÂ¾Õ ì¿çÈÕ Áå¶ ÇÂ¾Õ ×ËÃ ÕËé ñË Õ¶ ÜÅ ÇðÔÅ ÃÆ¢ ÃÆÕÌ¶à ÃðÇòÃ Â¶Ü¿à» Áå¶ ÃæÅéÕ ôËÇðø ç¶ ÇâêàÆÁ» é¶ À°Ã ù ð¯Õä Áå¶ ÁÅêäÅ ÔÇæÁÅð Ã¹¾àä çÅ Ô¹Õî Çç¾åÅ¢ À°Ã é¶ ×ËÃ ÕËé Ã¹¾à Çç¾åÅ, êð ô½à×é ù øÅÇÂÇð¿× ê¯ÜÆôé åÕ À°µÚÅ Õð Çç¾åÅ¢ Çøð Â¶Ü¿à» é¶ ×¯ñÆìÅðÆ ÕÆåÆ ÇÜÃ éÅñ À°Ã çÆ î½Õ¶ Óå¶ ÔÆ î½å Ô¯ ×ÂÆ¢ ØàéÅ ç¶ Ãî¶º àð¿ê Áå¶ îËñÅéÆÁÅ î½ÜÈç éÔÄ Ãé¢ àð¿ê ÃîðæÕ Ô¯ä ç¶ ìÅòÜÈç À°Ô À°é·» ù îÅðé ñÂÆ ÇéÕÇñÁÅ ÃÆ, êð ÇÂ¾Õ ò¾âÅ ÃòÅñ ÁÜ¶ òÆ ìÇäÁÅ Ô¯ÇÂÁÅ þ À°Ô ÁÇÜÔÅ ÇÕª ÕðéÅ ÚÅÔ¹¿çÅ ÃÆ?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ô¹ðÈÁÅåÆ Ü»Ú å¯º êåÅ ñ¾×Å þ ÇÕ À°Ô ÔÅñ ÔÆ ÓÚ ÜÅðÆ ÕÆåÆÁ» ÜËøðÆ ÁËêÃàÆé øÅÂÆñ» å¯º ìÔ¹å êð¶ôÅé ÃÆ¢ Çðê¯ðà» Áé°ÃÅð À°Ã é¶ ÁÅêä¶ ÃÇÔÕðîÆÁ» ù Ã¹é¶Ô¶ í¶Ü¶, TÁËêÃàÆé øÅÂÆñ» êó·¯, ì¹ðÅÂÆ ÁÃñ þ¢U À°Ã é¶ ñ¯Õ» ù ÜÅ×ðÈÕåÅ êËçÅ Õðé çÆ òÆ ÁêÆñ ÕÆåÆ¢ À°Ã ç¶ é÷çÆÕÆ ñ¯Õ» çÅ ÕÇÔäÅ þ ÇÕ À°Ã çÅ î³éäÅ ÃÆ ÇÕ ôÕåÆôÅñÆ ñ¯Õ ÇÂÃ å¯º ìÚ ðÔ¶ Ôé, Áå¶ ÃðÕÅð Ã¾ÚÅÂÆ ù «ÕÅ ðÔÆ þ¢ ÔÅñ»ÇÕ ÁÜ¶ åÕ Õ¯ÂÆ á¯Ã ÃìÈå éÔÄ þ ÇÕ À°Ô ÇÕÃ¶ ò¾â¶ Ã¿×áé Ü» ÃÅÇ÷ô çÅ ÇÔ¾ÃÅ ÃÆ¢ Ü»Ú Â¶Ü¿ÃÆÁ» ÇÂÔ ÇéðèÅÇðå Õðé çÆ Õ¯Çôô Õð ðÔÆÁ» Ôé ÇÕ ÕÆ À°Ô ÇÃðø ×¹¾Ã¶ ÓÚ ÃÆ Ü» Çøð Õ¶òñ öñå ÜÅäÕÅðÆ å¯º êÌíÅÇòå Ô¯ Õ¶ À°Ã òñ¯º ÁÇÜÔÅ Ãõå Õçî Ú¹¾ÇÕÁÅ Ç×ÁÅ Ã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 xml:space="preserve">A@ ÓÚ¯º Ôð ê³Ü íÅðåÆÁ» çÅ òÆ÷Å ÇðÜËÕà Õð Çðþ </w:t>
      </w:r>
      <w:r>
        <w:rPr>
          <w:b/>
          <w:sz w:val="40"/>
          <w:szCs w:val="40"/>
        </w:rPr>
        <w:t>Canada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Á½àòÅ: ÕËé¶âÆÁé ÃðÕÅð çÆÁ» éòÆÁ» ÇÂîÆ×Ì¶ôé éÆåÆÁ» Áå¶ Ãà¾âÆ êðÇîà» Óå¶ ñ×ÅÂÆ ×ÂÆ ÇñÇîà ÕÅðé íÅðåÆ ÇòÇçÁÅðæÆÁ» çÅ ÕËé¶âÅ ÜÅä çÅ ð¹ÞÅé ØàçÅ ÜÅ ÇðÔÅ þ¢ ÇÂ¾Õ åÅ÷Å Çðê¯ðà Áé°ÃÅð ÃÅñ B@BE ÓÚ ÕËé¶âÅ òñ¯º ÜÅðÆ ÕÆå¶ ÜÅä òÅñ¶ Õ¹¾ñ Ãà¾âÆ êðÇîà» ÓÚ BE øÆÃçÆ çÆ íÅðÆ Ç×ðÅòà çðÜ ÕÆåÆ ×ÂÆ þ Üç ÇÕ íÅðåÆ ÇòÇçÁÅðæÆÁ» çÆ Ç×äåÆ ñ×í× Á¼èÆ (E@ øÆÃçÆ) ðÇÔ ×ÂÆ 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ÕËé¶âÆÁé ÇÂîÆ×Ì¶ôé ÇòíÅ× é¶ ÇðÔÅÇÂôÆ Ã¿Õà Áå¶ ÇÃÔå ÃÔÈñå» Óå¶ ò¾èç¶ çìÅÁ ù ç¶Öç¶ Ô¯Â¶ Á³åððÅôàðÆ ÇòÇçÁÅðæÆÁ» çÆ Ç×äåÆ ÃÆÇîå Õð Çç¾åÆ ÃÆ¢ ÇÂÃ øËÃñ¶ ÕÅðé B@BE ÓÚ êðÇîà» çÆ Ç×äåÆ ÓÚ ò¾âÆ ÕîÆ ÁÅÂÆ þ¢ íÅðåÆ ÇòÇçÁÅðæÆ, Ü¯ ÕËé¶âÅ ç¶ Á³åððÅôàðÆ ÇÃ¾ÇÖÁÅ Ö¶åð çÅ Ãí å¯º ò¾âÅ ÇÔ¾ÃÅ Ãé, Ô¹ä ÕËé¶âÅ å¯º ÇÕéÅðÅ Õð ðÔ¶ Ôé¢ ÇÜ¾æ¶ êÇÔñ» ñ¾Ö» çÆ Ç×äåÆ ÓÚ òÆ÷Å ÜÅðÆ Ô¹¿ç¶ Ãé, Ô¹ä À°Ô Ç×äåÆ Ø¼à Õ¶ Á¼èÆ ðÇÔ ×ÂÆ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íÅðåÆ ÇòÇçÁÅðæÆÁ» çÅ ÕËé¶âÅ å¯º î¯Ô í¿× Ô¯ä ç¶ ÕÂÆ ÕÅðé Ôé ÇÜé·» ÓÚ î¹¾Ö å½ð Óå¶ ê¯Ãà-×ÌËÜÈÂ¶ôé òðÕ êðÇîàÃ ç¶ Çéïî» ÓÚ ÃõåÆ, ÇñÇò¿× õðÇÚÁ» çÆ ðÕî ç¹¾×äÆ Ô¯ä ÕÅðé Çò¾åÆ ì¯Þ çÅ ò¾èäÅ, ÕËé¶âÅ ÓÚ îÕÅé» ç¶ òèç¶ ÇÕðÅÂ¶ Áå¶ ðÇÔä-ÃÇÔä çÆÁ» îÅóÆÁ» ÃÔÈñå» ÁÅÇç ôÅÇîñ Ôé¢ ÇÂÃ å¯º ÇÂñÅòÅ ç¯ò» ç¶ô» ÇòÚÅñ¶ ÇÃÁÅÃÆ ÇòòÅç çÅ ÁÃð òÆ òÆ÷Å êÌÇÕÇðÁÅ Óå¶ êË ÇðÔÅ 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Âé·» ÃõåÆÁ» ÕÅðé ÇòÇçÁÅðæÆ ÕËé¶âÅ å¯º îÈ¿Ô î¯ó Õ¶ Ô¹ä ÁÅÃàÌ¶ñÆÁÅ, ÜðîéÆ Áå¶ ï±ðêÆÁé ç¶ô» ù êÇÔñ ç¶ ðÔ¶ Ôé¢ îÅÇÔð» çÅ ÕÇÔäÅ þ ÇÕ Ô¹ä ÇÃðø À°ÔÆ ÇòÇçÁÅðæÆ ÕËé¶âÅ çÅ òÆ÷Å êÌÅêå Õð ÃÕä×¶ ÇÜé·» çÆ êÌ¯øÅÂÆñ î÷ìÈå þ Áå¶ Ü¯ Ú¿×¶ ÃðÕÅðÆ ÕÅñÜ» Ü» ï±éÆòðÇÃàÆÁ» ÓÚ çÅõñÅ ñËä×¶¢ êÌÅÂÆò¶à ÕÅñÜ» ç¶ òÆ÷Å ÃøñåÅ çÆ çð ìÔ¹å Ø¼à ×ÂÆ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å¹ÃÄ ç¯ îÅð¶ ÁÃÄ A@ îÅð»×¶, ê¹ñÆÃ î¹ñÅ÷î» ç¶ Õåñ Çê¼Û¯º ñ½ðËºÃ çÆ ÇÃ¾èÆ èîÕÆ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 xml:space="preserve">×¹ðçÅÃê¹ð: ×¹ðçÅÃê¹ð ÓÚ íÅðå-êÅÇÕÃåÅé ÃðÔ¾ç é¶ó¶ ÁÅçÆÁ» ê¹ñÆÃ Ú½ÕÆ ÓÚ ÇâÀ±àÆ Óå¶ åÅÇÂéÅå </w:t>
      </w:r>
      <w:r>
        <w:rPr>
          <w:rFonts w:cs="DRChatrikWeb" w:ascii="Calibri" w:hAnsi="Calibri"/>
          <w:b/>
        </w:rPr>
        <w:t>ASI</w:t>
      </w:r>
      <w:r>
        <w:rPr>
          <w:rFonts w:cs="DRChatrikWeb" w:ascii="Satluj" w:hAnsi="Satluj"/>
        </w:rPr>
        <w:t xml:space="preserve"> ×¹ðéÅî ÇÃ¿Ø Áå¶ Ô¯î×Åðâ Áô¯Õ Õ¹îÅð çÅ ×¯ñÆÁ» îÅð Õ¶ Õåñ Õð Çç¾åÅ Ç×ÁÅ¢ ÇÂÔ òÅðçÅå ôéÆòÅð Áå¶ ÁËåòÅð çÆ çðÇîÁÅéÆ ðÅå ù òÅêðÆ¢ ÔÅñ»ÇÕ ÁÇåòÅçÆ åÇÔðÆÕ-Â¶-åÅÇñìÅé ÇÔ¿ç¹ÃåÅé éÅîÕ Ã¿×áé é¶ ÇÂÃ Õåñ çÆ Ç÷¿î¶òÅðÆ ê¯Ãà êÅ Õ¶ ñÂÆ ÇÜÃ å¯º ìÅÁç ÇÂÃ îÅîñ¶ ÓÚ éò» î¯ó À°Ã ò¶ñ¶ ÁÅÇÂÁÅ Üç¯º ñ½ðËºÃ ×Ëº× òñ¯º ÁËºàðÆ ÕÆåÆ ×ÂÆ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÷Õðï¯× þ ÇÕ ñ½ðËºÃ ×Ëº× ç¶ ×Ëº×Ãàð þðÆ ì½ÕÃð é¶ Ã¯ôñ îÆâÆÁÅ Óå¶ ê¯Ãà êÅ Õ¶ ÁÇåòÅçÆÁ» ù ÇÃ¾èÆ èîÕÆ Çç¾åÆ þ¢ ê¯Ãà ÓÚ ÇÕÔÅ Ç×ÁÅ þ, TÃÅâ¶ ç¶ô ç¶ ç¯ ï¯× Áå¶ ÇÂîÅéçÅð ÁøÃð ÁÇåòÅçÆÁ» ç¹ÁÅðÅ ôÔÆç ÕÆå¶ ×Â¶ Ôé¢ ÁÃÄ ÇÂÃ çÅ ìçñÅ õÈé éÅñ ñò»×¶¢ å¹ÃÄ ç¯ ôÔÆç ÕÆå¶ Ôé, ÁÃÄ A@ ù îÅð»×¶¢ ÁÃÄ ÇÂé·» ÁÇåòÅçÆÁ» çÅ Ãîðæé Õðé òÅñ¶ öçÅð ×Ëº×Ãàð» ç¶ ×ñ¶ ò¾ã ÇçÁ»×¶¢ ÁÃÄ À°é·» ñ¯Õ» çÆÁ» Á¼Ö» Õ¾ã ç¶ò»×¶ Ü¯ ç¶ô çÆ ð¾ÇÖÁÅ Õðé òÅñ¶ ÃËÇéÕ» Áå¶ êÌôÅôé çÅ Çòð¯è Õðé çÆ ÇÔ¿îå Õðç¶ Ôé¢ ñ½ðËºÃ Çìôé¯ÂÆ ÃîÈÔ å¹ÔÅù ÁÇÜÔÆ ÇíÁÅéÕ î½å ç¶ò¶×Å ÇÕ Õ¯ÂÆ òÆ ç¹ìÅðÅ ÁÇÜÔÅ Õðé çÆ ÇÔ¿îå éÔÄ Õð¶×Å¢U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ñ½ðËºÃ ÃîÈÔ òñ¯º ÇÂÔ ÇÃ¾èÆ èîÕÆ ÁÇåòÅçÆ Ã¿×áé åÇÔðÆÕ-Â¶-åÅÇñìÅé ÇÔ¿ç¹ÃåÅé ù Çç¾åÆ ×ÂÆ þ ÇÜÃ é¶ Õåñ» çÆ Ç÷¿î¶òÅðÆ ñÂÆ ÃÆ¢ Õ¾ñ· åÇÔðÆÕ-Â¶-åÅÇñìÅé ç¶ éÅî Óå¶ ÇÂ¾Õ ê¯Ãà ÜÅðÆ ÕÆåÆ ×ÂÆ ÃÆ ÇÜÃ ÓÚ çÅÁòÅ ÕÆåÅ Ç×ÁÅ ÃÆ ÇÕ À°é·» çÆ Áñ ì¹ðÕÅ ÇìÌ×¶â é¶ ç¯ ÇòÁÕåÆÁ» ù îÅð Çç¾åÅ 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 xml:space="preserve">ÇÂÃ Õåñ çÆ Ç÷¿î¶òÅðÆ åÇÔðÆÕ-Â¶-åÅÇñìÅé ÇÔ¿ç¹ÃåÅé éÅîÕ Ã¿×áé é¶ ñÂÆ ÃÆ¢ Ã¿×áé òñ¯º ÜÅðÆ ÕÆå¶ ×Â¶ ÇÂ¾Õ ê¯Ãàð ÓÚ ÇÂÃ Ôîñ¶ ù ö÷òÅ-Â¶-ÇÔ¿ç çÆ ÃøñåÅ ç¾ÇÃÁÅ Ç×ÁÅ þ, Áå¶ íÅðåÆ Ã¹ð¾ÇÖÁÅ ìñ» (ê¹ñÆÃ, ø½Ü Áå¶ </w:t>
      </w:r>
      <w:r>
        <w:rPr>
          <w:rFonts w:cs="DRChatrikWeb" w:ascii="Calibri" w:hAnsi="Calibri"/>
          <w:b/>
        </w:rPr>
        <w:t>BSF</w:t>
      </w:r>
      <w:r>
        <w:rPr>
          <w:rFonts w:cs="DRChatrikWeb" w:ascii="Satluj" w:hAnsi="Satluj"/>
        </w:rPr>
        <w:t>) ù ÁÃåÆøÅ ç¶ä çÆ êÇÚåÅòéÆ Çç¾åÆ ×ÂÆ þ¢ ÁÇÜÔÅ éÅ Õðé Óå¶ À°é·» ù Øð» ÓÚ ÇéôÅéÅ ìäÅÀ°ä çÆ èîÕÆ Çç¾åÆ ×ÂÆ þ¢ ÔÅñ»ÇÕ ê¹ñÆÃ ÁÇèÕÅðÆÁ» çÅ ÕÇÔäÅ þ ÇÕ íÅðå ÓÚ ÁÇÜÔ¶ ÇÕÃ¶ Ã¿×áé çÆ î½ÜÈç×Æ éÔÄ, Áå¶ ÇÂÔ ÇÃðø ÇÂ¾Õ êÅÇÕÃåÅéÆ êÌ¯ê¶×ËºâÅ Ô¯ ÃÕçÅ þ ÇÜÃ å¯º ìÅÁç ñ½ðËºÃ ×Ëº× é¶ òÆ ÇÂÃ îÅîñ¶ ÓÚ ÁËºàðÆ Õð ñÂÆ 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 xml:space="preserve">ÇÂÃ òÅðçÅå çÆ òÆâÆú êÅÇÕÃåÅéÆ â½é ôÇÔ÷Åç í¾àÆ é¶ ÜÅðÆ ÕÆåÆ ÃÆ Ü¯ ÇÕ ìÔ¹å òÅÇÂðñ ðÔÆ þ¢ òÅÇÂðñ òÆâÆú ÓÚ </w:t>
      </w:r>
      <w:r>
        <w:rPr>
          <w:rFonts w:cs="DRChatrikWeb" w:ascii="Calibri" w:hAnsi="Calibri"/>
          <w:b/>
        </w:rPr>
        <w:t>ASI</w:t>
      </w:r>
      <w:r>
        <w:rPr>
          <w:rFonts w:cs="DRChatrikWeb" w:ascii="Satluj" w:hAnsi="Satluj"/>
        </w:rPr>
        <w:t xml:space="preserve"> ×¹ðéÅî ÇÃ¿Ø ù ìÔ¹å é¶ó¶ å¯º ×¯ñÆ îÅðç¶ ÇçÖÅÇÂÁÅ Ç×ÁÅ þ¢ ÜÅäÕÅðÆ î¹åÅÇìÕ </w:t>
      </w:r>
      <w:r>
        <w:rPr>
          <w:rFonts w:cs="DRChatrikWeb" w:ascii="Calibri" w:hAnsi="Calibri"/>
          <w:b/>
        </w:rPr>
        <w:t>ASI</w:t>
      </w:r>
      <w:r>
        <w:rPr>
          <w:rFonts w:cs="DRChatrikWeb" w:ascii="Satluj" w:hAnsi="Satluj"/>
        </w:rPr>
        <w:t xml:space="preserve"> çÆ ñÅô Ú½ÕÆ ç¶ Á³çð Õ¹ðÃÆ Óå¶ ìËáÆ ÔÅñå ÓÚ ÇîñÆ Üç¯º ÇÕ Ô¯î×Åðâ çÆ ñÅô ÇÂ¾Õ ð÷ÅÂÆ ÓÚ êÂÆ Ã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  <w:sz w:val="32"/>
          <w:szCs w:val="32"/>
        </w:rPr>
        <w:t>îÅðÕ ÕÅðéÆ çÆ íÅðå ø¶ðÆ Óå¶ é÷ð»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éòÄ Çç¾ñÆ: íÅðå å¶ ÕËé¶âÅ ç¶ ÁÅðÇæÕ Ãì¿è» ÓÚ ÇÂ¾Õ ò¾âÅ î¯ó ÁÅÀ°ä çÆ À°îÆç þ¢ ÕËé¶âÅ ÓÚ íÅðå ç¶ À°µÚ ÕÇîôéð Ççé¶ô êàéÅÇÂÕ é¶ Ã¿Õ¶å Çç¾åÅ þ ÇÕ ç¯ò¶º ç¶ô Á×ñ¶ ÇÂ¾Õ ÃÅñ ç¶ Á³çð ÇòÁÅêÕ ÁÅðÇæÕ íÅÂÆòÅñÆ ÃîÞ½å¶ Óå¶ ÔÃåÅõð Õð ÃÕç¶ Ôé¢ ÇÂÔ ÁÇÔî ÇìÁÅé ÕËé¶âÆÁé êÌèÅé î³åðÆ îÅðÕ ÕÅðéÆ çÆ êÌÃåÅÇòå íÅðå ïÅåðÅ å¯º áÆÕ êÇÔñ» ÁÅÇÂÁÅ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òç¶ô î³åðÅñ¶ Áé°ÃÅð ÇÂÃ ÃîÞ½å¶ çÅ î¹¾Ö À°ç¶ô ÃÅñ B@C@ åÕ ç¹ò¾ñ¶ òêÅð ù E@ Áðì âÅñð åÕ êÔ¹¿ÚÅÀ°äÅ þ¢ Ç÷Õðï¯× þ ÇÕ ÇÂÃ ÃîÞ½å¶ Óå¶ ×¾ñìÅå Ãí å¯º êÇÔñ» B@A@ ÓÚ ô¹ðÈ Ô¯ÂÆ ÃÆ, êð ÕÂÆ ÕÅðé» Õð Õ¶ ð¹Õ ×ÂÆ ÃÆ¢ Ô¹ä ìçñç¶ Ô¯Â¶ ×ñ¯ìñ ÔÅñÅå Áå¶ ðäéÆåÕ ñ¯ó» ù ç¶Öç¶ Ô¯Â¶ ç¯ò¶º ç¶ô å¶÷Æ éÅñ Á¼×¶ ò¾èäÅ ÚÅÔ¹¿ç¶ Ôé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êÌèÅé î³åðÆ ÕÅðéÆ çÆ ïÅåðÅ ç½ðÅé éòÄ Çç¾ñÆ å¶ î¹¿ìÂÆ ÓÚ ÃÆéÆÁð ÁÇèÕÅðÆÁ» éÅñ ìËáÕ» êÌÃåÅÇòå Ôé, ÇÜÃ ÓÚ ï±ð¶éÆÁî å¶ À±ðÜÅ ÃÇÔï¯×, îÔ¾åòêÈðä ÖÇäÜ, ÁÅðàÆøÆôÆÁñ ÇÂ¿àËñÆÜËºÃ, ÇâÜÆàñ òêÅð, Ö¶åÆìÅóÆ Áå¶ Çéò¶ô Ö¶åð À°µå¶ ÷¯ð Çç¾åÅ ÜÅò¶×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À°µÚ ÕÇîôéð êàéÅÇÂ¾Õ é¶ ç¾ÇÃÁÅ ÇÕ ÕËé¶âÅ ÇÂ¾Õ òÃå± ÇéðïÅåÕ ç¶ô þ Üç ÇÕ íÅðå ÇÂ¾Õ ÇòôÅñ ÖêåÕÅð ìÅ÷Åð þ¢ ÇÂÃ ÕÅðé ç¯ò» ç¶ô» ç¶ À°çï¯×» ÓÚ ÇÃ¾èÆ î¹ÕÅìñ¶ìÅ÷Æ Ø¼à þ, Áå¶ ÃÇÔï¯× çÆÁ» òè¶ð¶ Ã¿íÅòéÅò» Ôé¢ À°é·» ÇÂÔ òÆ Ãê¼ôà ÕÆåÅ ÇÕ ÇÂÃ òÅð ÕÃàî êÌÇÕÇðÁÅò» Ü» ÃðÕÅðÆ õðÆç òð×¶ î¹¾ç¶ ò¾âÆ ð¹ÕÅòà éÔÄ ìä ðÔ¶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ÂÔ ÃîÞ½åÅ ×ñ¯ìñ ÁÇéôÇÚååÅò» ç¶ ç½ð ÓÚ íÅðå Áå¶ ÕËé¶âÅ ç¶ ÁÅðÇæÕ ÇðôÇåÁ» ù éòÄ î÷ìÈåÆ ç¶ò¶×Å Áå¶ ç¯ò» ç¶ô» ù ðäéÆåÕ å½ð Óå¶ ÇÂ¾Õ-çÈÜ¶ ç¶ Ô¯ð é¶ó¶ ÇñÁÅò¶×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ÃÕÈñ àÆÚð çÅ ê¹¾å ÇÕò¶º ìÇäÁÅ éô¶ çÅ Ã½çÅ×ð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éÀ± ï½ðÕ: éôÆñ¶ êçÅðæ» ç¶ òêÅð ÓÚ Ãí å¯º ìçéÅî éÅî êÅìñ¯ ÁËÇîÇñú ÁËÃÕ¯ìÅð ×ËòÆðÆÁÅ þ¢ ÇÂÃ îÅøÆÁÅ çÆ ÕÔÅäÆ ÇÕÃ¶ Çøñî å¯º Ø¼à éÔÄ¢ ÁËñ î¶ºÚ¯ ç¶ î¹ÕÅìñ¶ ç¶ éÅñ Õ¯Õ¶é ç¶ ðÅÜÅ òÜ¯º ÜÅä¶ Ü»ç¶ êÅìñ¯ çÆ ÕÔÅäÆ ÇÂ¾Õ òÅð Çøð ÃÅÔîä¶ ÁÅªçÆ þ¢ ÁÅè¹ÇéÕ ÇÂÇåÔÅÃ çÅ ÇÂÔ Ãí å¯º ìçéÅî ÁêðÅèÆ A çÃ¿ìð AIDI ù Õ¯¦ìÆÁÅ ç¶ ðÆúéË×ð¯ ÓÚ ÇÂ¾Õ ÇÕÃÅé Áå¶ ÇÂ¾Õ ÃÕÈñ ÁÇèÁÅêÕÅ î» ç¶ Øð êËçÅ Ô¯ÇÂÁÅ ÃÆ¢ ÁËÃÕ¯ìÅð îËâ¶Çñé ç¶ À°êé×ð» ÓÚ öðÆìÆ ÓÚ ò¾âÅ Ô¯ÇÂÁÅ, êð ìÅÁç ÓÚ éôÆñ¶ êçÅðæ» ç¶ òêÅð ðÅÔÄ ÇÂ¿éÆ ç½ñå ÇÂ¾Õ¾áÆ ÕÆåÆ ÇÕ À°Ô ç¹éÆÁ» çÅ Ãåò» Ãí å¯º ÁîÆð ÇòÁÕåÆ ìä Ç×ÁÅ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AIH@ ç¶ çÔÅÕ¶ ÓÚ êÅìñ¯ é¶ îËâ¶Çñé ÕÅðàËµñ ù ÇÂ¾Õ ×ñ¯ìñ ÃÅîðÅÜ ÓÚ ìçñ Çç¾åÅ ÇÜÃ é¶ ç¹éÆÁ» çÆ Õ¯Õ¶é ÃêñÅÂÆ ç¶ H@ êÌåÆôå åÕ ù Õ¿àð¯ñ ÕÆåÅ¢ À°Ã é¶ ÇÂ¾Õ ð½Çìé Ô¹¾â ÇÚ¾åð êËçÅ ÕÆåÅ Ü¯ ÇÕ ì¶ðÇÔî ÇÔ¿ÃÅ, ÁÃÅèÅðä ç½ñå Áå¶ ðÅÜéÆÇåÕ ÇÂ¾ÛÅò» çÅ Ã¹î¶ñ ÃÆ¢ ø¯ðì÷ é¶ À°Ã ù AIHI ÓÚ ç¹éÆÁ» çÅ Ãåò» Ãí å¯º ÁîÆð ÇòÁÕåÆ çÅ çðÜÅ Çç¾åÅ ÃÆ ÇÜÃ çÆ Õ¹¾ñ ÜÅÇÂçÅç BE-C@ ÇìñÆÁé âÅñð÷ ÃÆ¢ ÁÅêä¶ ÇÃÖð Óå¶ À°Ô ÔøåÅòÅð DB@ ÇîñÆÁé âÅñð÷ ÕîÅ ÇðÔÅ ÃÆ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ÁÅêä¶ ÇÃÖð Óå¶ êÅìñ¯ é¶ Ô÷Åð» ñ¯Õ» ù îÅÇðÁÅ¢ îÅð¶ ×Â¶ ñ¯Õ» ÓÚ Ü¾Ü, ÇÃÁÅÃåçÅé, ê¹ñÆÃ ÁÇèÕÅðÆ Áå¶ ÁÅî éÅ×ÇðÕ ôÅÇîñ Ãé¢ ç½ñå ÇÂÕ¾áÆ Õðé å¯º ìÅÁç À°Ã é¶ ðÅÜéÆÇåÕ ÇÂ¾ÛÅò» ù êÅñéÅ ô¹ðÈ Õð Çç¾åÅ, Áå¶ À°Ô Õ¯¦ìÆÁÅ çÅ Ãí å¯º ò¾âÅ ÖñéÅÇÂÕ ìä Ç×ÁÅ¢ Üç¯º ÁËÃÕ¯ìÅð ðÅÜéÆåÆ ÓÚ çÅÖñ Ô¯äÅ ÚÅÔ¹¿çÅ ÃÆ å» À°Ã Ãî¶º ç¶ ÇéÁ» î³åðÆ ð¯âðÆ×¯ ñÅðÅ ì¯éÆñÅ ç¹ÁÅðÅ À°Ã çÆ Çé§çÅ ÕÆåÆ ×ÂÆ¢ ÜòÅì ÓÚ À°Ã ù Õ»×ðÃ å¯º ÁÃåÆøÅ ç¶ä ñÂÆ îÜìÈð ÕÆåÅ Ç×ÁÅ, Áå¶ ÇÂÃ å¯º æ¯ó·Æ ç¶ð ìÅÁç AIHD ÓÚ ñÅðÅ çÆ Ô¾ÇåÁÅ Õð Çç¾åÆ ×ÂÆ¢ ÇÂÃ å¯º ÇÂñÅòÅ AIHI ÓÚ ðÅôàðêåÆ ÁÔ¹ç¶ ç¶ À°îÆçòÅð «ÂÆÃ ÕÅðñ¯Ã ×ÅñÅé çÆ Ô¾ÇåÁÅ Õð Çç¾åÆ ×ÂÆ, Áå¶ ÁËÃÕ¯ìÅð ÇÂÃ Ô¾ÇåÁÅ ñÂÆ Ç÷¿î¶òÅð Ã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ÁîðÆÕÅ éÅñ ÔòÅñ×Æ Ã¿èÆÁ» å¯óé å¯º ìÅÁç À°Ã é¶ ô½Çê³× ÃËºàð» Áå¶ Â¶ÁðñÅÂÆé» Óå¶ ÔîñÅ Õðç¶ Ô¯Â¶ ÃðÕÅð Çòð¹¾è êÈð¶ êËîÅé¶ Óå¶ Ü¿× çÅ ÁËñÅé ÕÆåÅ¢ AIHI çÆ ÁòÆÁÅéÕÅ øñÅÂÆà B@C ì¿ìÅðÆ, ÇÜÃ ÓÚ A@G ñ¯Õ îÅð¶ ×Â¶ Ãé, ÇÂÃ çÅ ÇÔ¾ÃÅ ÃÆ, Áå¶ À°Ã é¶ ÃðÕÅðÆ ÇÂîÅðå» Óå¶ ì¿ìÅðÆ ÕÆåÆ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ÂÃ éÅðÕ¯ ÁÇåòÅç ç¶ êóÅÁ é¶ êÅìñ¯ Õ¯¦ìÆÁÅ ù ÁÅêäÅ ç¹ôîä é§ìð ÇÂ¾Õ ìäÅ Çç¾åÅ¢ ÇÂÃ Ãî¶º ç½ðÅé À°Ã é¶ ÇÂ¾Õ éòÄ ðäéÆåÆ ÁêéÅÂÆ, Áå¶ ÁËÃÕ¯ìÅð é¶ öðÆì íÅÂÆÚÅÇðÁ» ÓÚ ñ¾Ö» çÅ Çéò¶ô Õð Õ¶ îËâ¶Çñé çÆÁ» Þ°¾×ÆÁ» ÓÚ ø¹¾àìÅñ ç¶ îËçÅé, ÔÃêåÅñ Áå¶ ÇðÔÅÇÂôÆ êÌ½ÜËÕà ìäÅ Õ¶ ÇÂ¾Õ ð½Çìé Ô¹¾â çÆ ÛòÆ êËçÅ ÕÆåÆ¢ ÇÂÃ éÅñ À°Ã ù Ô¶áñ¶ òð×» å¯º íÅðÆ òøÅçÅðÆ ÇîñÆ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ÁËÃÕ¯ìÅð çÅ ÜÆòé ì¶å¹Õ¶ ÁÇåÁÅÚÅð» éÅñ íÇðÁÅ Ô¯ÇÂÁÅ ÃÆ Ü¯ À°Ã çÆ ÚñÅÕÆ, ø÷Èñ õðÚ Áå¶ ì¶ðÇÔîÆ ù À°ÜÅ×ð Õðç¶ Ãé¢ ÁËÃÕ¯ìÅð é¶ AIF@ Áå¶ AIG@ ç¶ çÔÅÕ¶ ç¶ ô¹ðÈ ÓÚ ÕìðÃåÅé» å¯º Õìð» ç¶ ê¼æð Ú¯ðÆ Õð Õ¶ À°é·» å¯º ÇôñÅñ¶Ö» ù ð¶å éÅñ ÃÅø Õð Õ¶ Áå¶ À°é·» ù éò¶º òÜ¯º ò¶Ú Õ¶ êËÃÅ ÕîÅÀ°äÅ ô¹ðÈ Õð Çç¾åÅ¢ À°Ã é¶ ÔÅÂÆ ÃÕÈñ Çâêñ¯î¶, Çðê¯ðà ÕÅðâ÷, Áå¶ ñÅàðÆ ÇàÕà» òÆ ÜÅÁñÆ ìäÅÂÆÁ» Áå¶ ÃàÆðÆú ï¿åð» Áå¶ ÇÃ×ðà» çÆ åÃÕðÆ ÕÆåÆ¢ AIG@ ç¶ çÔÅÕ¶ åÕ À°Ã é¶ éôÆñ¶ êçÅðæ» çÆ åÃÕðÆ ÓÚ òÆ Õçî ð¾ÇÖÁÅ Ã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ÁÅêä¶ ÇÃõð Óå¶ ÕÅðàËµñ êÌåÆ Ôøå¶ DB@ ÇîñÆÁé âÅñð÷ Áå¶ ÃÅñÅéÅ BA ÇìñÆÁé âÅñð» å¯º ò¾è ÕîÅ ÇðÔÅ ÃÆ¢ ÁËÃÕ¯ìÅð ÁÅêä¶ éÕçÆ ç¶ í¿âÅð» ù ì¿é·ä ñÂÆ ÇÃðø ðìó ìËºâ» Óå¶ êÌåÆ îÔÆéÅ B,E@@ âÅñð õðÚ ÕðçÅ ÃÆ¢ À°Ã é¶ Ö¶å» Áå¶ ×¯çÅî» ÓÚ Áðì» ç¾ì¶¢ À°Ã ç¶ íðÅ ð½ìðà¯ é¶ Á³çÅ÷Å ñ×ÅÇÂÁÅ ÇÕ Ôð ÃÅñ A@ êÌåÆôå êËÃÅ ÚÈÇÔÁ», À°µñÆ Ü» öñå æ» Óå¶ ð¾Öä éÅñ í°¾ñ Ü»çÅ ÃÆ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 xml:space="preserve">ÇÂ¾Õ ØàéÅ ÓÚ, AIIB-IC ÓÚ í¾Üç¶ Ãî¶º êÅìñ¯ é¶ êÔÅó» ÓÚ «¾Õç¶ Ô¯Â¶ ÁÅêäÆ èÆ îËé±ÁËñÅ ù ×ðî ð¾Öä ñÂÆ ç¯ ÇîñÆÁé âÅñð éÕçÆ ÃÅó Çç¾åÆ ÃÆ¢ AIH@ ç¶ çÔÅÕ¶ ç¶ ÁÖÆð ÓÚ ÔòÅñ×Æ ç¶ âð ç¶ ÇòÚÕÅð ÁËÃÕ¯ìÅð é¶ Ã¿ï°Õå ðÅÜ ÁîðÆÕÅ ù ÔòÅñ×Æ éÅ ÕÆå¶ ÜÅä ç¶ ìçñ¶ Õ¯¦ìÆÁÅ ç¶ êÈð¶ A@ ÇìñÆÁé âÅñð Çòç¶ôÆ Õð÷¶ çÅ í°×åÅé Õðé çÆ ê¶ôÕô ÕÆåÆ ÃÆ¢ ÃðÕÅð é¶ ÇÂÃ ù ð¾ç Õð Çç¾åÅ, êð ÇÂÃ é¶ À°Ã çÆ ÇÔ¿îå ù ÔòÅñ×Æ Çç¾åÆ Áå¶ À°Ã ç¶ AIIC åÕ êÅìñ¯ ÁËÃÕ¯ìÅð Á½Ö¶ Ãî¶º ÓÚ¯º ×¹÷ð Ç×ÁÅ ÃÆ¢ Ü¹ñÅÂÆ AIIB ÓÚ ñÅ ÕËà¶âÌñ å¯º í¾Üä å¯º ìÅÁç À°Ô AF îÔÆÇéÁ» åÕ í¾ÜçÅ ÇðÔÅ, Õ¯¦ìÆÁÅ çÆ ðÅôàðÆ ê¹ñÆÃ ç¶ Õ¹ñÆé ÃðÚ ìñÅÕ ç¹ÁÅðÅ À°Ã çÅ Çê¼ÛÅ ÕÆåÅ Ç×ÁÅ ÇÜÃ çÆ ÃÔÅÇÂåÅ </w:t>
      </w:r>
      <w:r>
        <w:rPr>
          <w:rFonts w:cs="DRChatrikWeb" w:ascii="Calibri" w:hAnsi="Calibri"/>
          <w:b/>
        </w:rPr>
        <w:t>USDEA</w:t>
      </w:r>
      <w:r>
        <w:rPr>
          <w:rFonts w:cs="DRChatrikWeb" w:ascii="Satluj" w:hAnsi="Satluj"/>
        </w:rPr>
        <w:t xml:space="preserve">, </w:t>
      </w:r>
      <w:r>
        <w:rPr>
          <w:rFonts w:cs="DRChatrikWeb" w:ascii="Calibri" w:hAnsi="Calibri"/>
          <w:b/>
        </w:rPr>
        <w:t>CIA</w:t>
      </w:r>
      <w:r>
        <w:rPr>
          <w:rFonts w:cs="DRChatrikWeb" w:ascii="Satluj" w:hAnsi="Satluj"/>
        </w:rPr>
        <w:t xml:space="preserve"> Áå¶ âËñàÅ ø¯ðÃ å¯º õ¹øÆÁÅ ÜÅäÕÅðÆ ÃÆ¢ êÅìñ¯ ç¶ Çòð¯èÆ âð¾× ÕÅðàËµñ, ÕËñÆ ÕÅðàËµñ, Áå¶ ÇòÜÆñËºà ÃîÈÔ ñ¯Ã ê¶ê¶Ã é¶ òÆ À°Ã çÅ Çê¼ÛÅ ÕÆåÅ¢ ô¹ðÈ ÓÚ À°Ã ç¶ ÃÅæÆÁ» ù îÅð Çç¾åÅ Ç×ÁÅ, Áå¶ À°Ã çÆ ÜÅÇÂçÅç Óå¶ ì¿ìÅðÆ ÕÆåÆ ×ÂÆ¢ ÇòÜÆñËºà ÃîÈÔ ñ¯Ã ê¶ê¶Ã é¶ ÇÂÕ¾ñ¶ ÁËÃÕ¯ìÅð ç¶ C@@ å¯º ò¾è ÃÅæÆÁ» ù ì¶ðÇÔîÆ éÅñ Õåñ Õð Çç¾åÅ¢ ÁËÃÕ¯ìÅð ÁÅêä¶ ÇÂ¾Õ Á³× ð¾ÇÖÁÕ ÁñòÅð¯ âÆ. ÜÆ÷Ã ç¶ éÅñ, îËâ¶Çñé ç¶ À°é·» î¹Ô¾ÇñÁ» ÓÚ Ø°îçÅ ÇðÔÅ ÇÜ¾æ¶ À°Ã é¶ ð½Çìé Ô¹¾â òÜ¯º Øð Áå¶ ø¹¾àìÅñ Ãà¶âÆÁî ìäÅÂ¶ Ã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A çÃ¿ìð AIIC ù À°Ã é¶ Ú¹¾êÚÅê ÁÅêäÅ DDò» Üéî Ççé Õ¶Õ, ò·ÅÂÆé Áå¶ éôÆñ¶ êçÅðæ» éÅñ îéÅÇÂÁÅ¢ Á×ñÅ Ççé B çÃ¿ìð AIIC À°Ã çÅ ÁÅÖðÆ Ççé ÃÅÇìå Ô¯ÇÂÁÅ¢ îËâ¶Çñé ç¶ ñ¯Ã úñÆò¯Ã ÇÂñÅÕ¶ ÓÚ «¾Õ¶ Ô¯Â¶ ÁËÃÕ¯ìÅð é¶ ÁÅêä¶ ê¹¾åð, Ô¹ÁÅé êÅìñ¯ éÅñ ê³Ü Çî³à ñÂÆ ø¯é Óå¶ ×¾ñ ÕÆåÆ¢ ÇÂÃ ÕÅñ é¶ Õ¯¦ìÆÁÅ ç¶ ÁÇèÕÅðÆÁ» ù ÁîðÆÕÆ ð¶âÆú ÇåÕ¯ä åÕéÅñ¯ÜÆ çÆ òðå¯º Õð Õ¶ À°Ã çÆ ÃÇæåÆ çÅ êåÅ ñ×ÅÀ°ä çÆ ÁÅÇ×ÁÅ Çç¾å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¹êÇÔð C òÜ¶ ç¶ ÕðÆì E@@ å¯º ò¾è ÃðÚ ìñ½Õ ÁøÃð» é¶ Øð Óå¶ ÔîñÅ Õð Çç¾åÅ¢ ÁËÃÕ¯ìÅð Áå¶ ìÅâÆ×Åðâ Çñî¯é é§×¶ êËð Û¾å Óå¶ í¾Ü ×Â¶¢ Çñî¯é ù Õòð êÌçÅé Õðç¶ Ãî¶º îÅð Çç¾åÅ Ç×ÁÅ, Áå¶ Çøð ÁËÃÕ¯ìÅð ù C ×¯ñÆÁ» ñ¾×ÆÁ» - ÇÂ¾Õ ñ¾å ÓÚ, ÇÂ¾Õ À°µêðñÆ Çê¼á ÓÚ, Áå¶ åÆÜÆ À°Ã ç¶ Ã¾Ü¶ Õ¿é ÓÚ¯º ÇéÕñ ×ÂÆ¢ À°Ô î½Õ¶ Óå¶ ÔÆ ãÇÔ Ç×Á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ÁËÃÕ¯ìÅð ç¶ ÃðÆð çÆ ê¯Ãà î½ðàî Ü»Ú ÓÚ î½å ç¶ ÕÅðé òÜ¯º ÇÃð ÓÚ Ã¾à çÅ õ¹ñÅÃÅ Ô¯ÇÂÁÅ¢ ÇÂÔ ÕÅðòÅÂÆ Õ¯¦ìÆÁÅ Áå¶ Ã¿ï°Õå ðÅÜ ÁîðÆÕÅ ñÂÆ ÇÂ¾Õ Üôé ÃÆ¢ îËâ¶Çñé ÓÚ À°Ã ç¶ Á³Çåî Ã¿ÃÕÅð ÓÚ ò¾âÆ íÆó ÇÂÕ¾áÆ Ô¯ÂÆ¢ ÔÅñ»ÇÕ Õ¯¦ìÆÁÅ çÆ âð¾× ï°¾è ÜÅðÆ ÇðÔÅ, êð ÁËÃÕ¯ìÅð ç¶ êåé é¶ ÇÂ¾Õ ï°¾× çÅ Á³å Õð Çç¾åÅ Üç¯º éÇôÁ» é¶ êÈð¶ ç¶ô ù ì¿èÕ ìäÅ ÇñÁÅ ÃÆ¢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03:20:00Z</dcterms:created>
  <dc:creator>aa</dc:creator>
  <dc:description/>
  <cp:keywords/>
  <dc:language>en-US</dc:language>
  <cp:lastModifiedBy>kanwarbains4@gmail.com</cp:lastModifiedBy>
  <dcterms:modified xsi:type="dcterms:W3CDTF">2026-02-25T02:39:00Z</dcterms:modified>
  <cp:revision>3</cp:revision>
  <dc:subject/>
  <dc:title/>
</cp:coreProperties>
</file>